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532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5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8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выдаче выписки из реестра муниципального имущества  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выдаче выписки из реестра муниципального имуществ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6.2024 года № 234 «Об утверждении административного регламента по предоставлению муниципальной услуги по выдаче выписки из реестра муниципального имуществ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4-11-26T06:20:00Z</dcterms:modified>
  <cp:revision>64</cp:revision>
  <dc:subject/>
  <dc:title/>
</cp:coreProperties>
</file>