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972"/>
        <w:gridCol w:w="1418"/>
        <w:gridCol w:w="554"/>
        <w:gridCol w:w="3683"/>
      </w:tblGrid>
      <w:tr>
        <w:trPr>
          <w:cantSplit w:val="true"/>
        </w:trPr>
        <w:tc>
          <w:tcPr>
            <w:tcW w:w="10758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758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2.2025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72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758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758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2015" w:hRule="exact"/>
        </w:trPr>
        <w:tc>
          <w:tcPr>
            <w:tcW w:w="6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а основных мероприятий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Бабаевского муниципального округа на 2025 год</w:t>
            </w:r>
          </w:p>
        </w:tc>
        <w:tc>
          <w:tcPr>
            <w:tcW w:w="42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highlight w:val="yellow"/>
              </w:rPr>
            </w:pPr>
            <w:r>
              <w:rPr>
                <w:sz w:val="28"/>
                <w:szCs w:val="26"/>
                <w:highlight w:val="yellow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Российской Федерации от                 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от 6 октября 2003 года № 131-ФЗ «Об общих принципах организации местного самоуправления в Российской Федерации», Планом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Вологодской области на 2025 год администрация Бабаевского муниципального округа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основных мероприятий в области гражданской обороны, предупреждения и ликвидации чрезвычайных ситуаций, обеспечения пожарной безопасности и обеспечения безопасности людей на водных объектах Бабаевского муниципального округа на 2025 год (далее – План основных мероприятий на 2025 год)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м спасательных служб гражданской обороны Бабаевского муниципального округа, руководителям Бабаевского муниципального звена Вологодской территориальной подсистемы РСЧС, руководителям органов и структурных подразделений администрации округа и организаций обеспечить выполнение запланированных мероприятий в установленные сро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и по предупреждению и ликвидации чрезвычайных ситуаций и обеспечению пожарной безопасности Бабаевского муниципального округа, комитету по мобилизационной работе, гражданской обороне, чрезвычайным ситуациям и социальной безопасности администрации округа, руководителям Бабаевского муниципального звена Вологодской территориальной подсистемы РСЧС организовать работу по полному и своевременному выполнению Плана основных мероприятий на 2025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ирование мероприятий Плана основных мероприятий на 2025 год осуществлять в соответствии со статьей 24 Федерального закона Российской Федерации от 21.12.1994 года № 68-ФЗ «О защите населения и территорий от чрезвычайных ситуаций природного и техногенного характера» (с последующими изменениями), пунктом 34 «Положения о единой государственной системе предупреждения и ликвидации чрезвычайных ситуаций», утвержденного постановлением Правительства Российской Федерации от 30.12.2003 года № 794 «О единой государственной системе предупреждения и ликвидации чрезвычайных ситуаций», в пределах средств, предусмотренных  в бюджете округа на 2025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 заместителя главы Бабаевского муниципального округа П.Б. Морозова.</w:t>
      </w:r>
    </w:p>
    <w:p>
      <w:pPr>
        <w:pStyle w:val="ListParagraph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Настоящее постановление подлежит размещению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Бабаевского муниципального округа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Бабаевского муниципального округа                                                   Ю.В. Парфе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94" w:gutter="0" w:header="181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26:00Z</dcterms:created>
  <dc:creator>Марина</dc:creator>
  <dc:description/>
  <cp:keywords/>
  <dc:language>en-US</dc:language>
  <cp:lastModifiedBy>Пользователь</cp:lastModifiedBy>
  <cp:lastPrinted>2023-04-19T08:49:00Z</cp:lastPrinted>
  <dcterms:modified xsi:type="dcterms:W3CDTF">2025-02-06T10:25:00Z</dcterms:modified>
  <cp:revision>170</cp:revision>
  <dc:subject/>
  <dc:title> </dc:title>
</cp:coreProperties>
</file>