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46"/>
        <w:gridCol w:w="1781"/>
        <w:gridCol w:w="499"/>
        <w:gridCol w:w="1831"/>
        <w:gridCol w:w="150"/>
        <w:gridCol w:w="555"/>
        <w:gridCol w:w="4398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БАБАЕВСКОГО МУНИЦИПАЛЬНОГО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55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295" w:hRule="exact"/>
        </w:trPr>
        <w:tc>
          <w:tcPr>
            <w:tcW w:w="4962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раткосрочного плана реализации областной программы капитального ремонта общего имущества в многоквартирных домах на территории Бабаевского муниципального района на 2022-2024 годы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168 Жилищного кодекса Российской Федерации, Постановлением Правительства Вологодской области от 24.06.2013 № 646 «О некоторых вопросах реализации Жилищного кодекса Российской Федерации в части обеспечения проведения капитального ремонта общего имущества в многоквартирных домах», администрация Бабае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краткосрочный план реализации областной программы капитального ремонта общего имущества в многоквартирных домах на территории Бабаевского муниципального района на 2022-2024 годы согласно приложениям 1,2 к настоящему постановлению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 xml:space="preserve">3.Контроль за выполнением постановления возложить на заместителя руководителя администрации района по народно-хозяйственному комплексу администрации Бабаевского муниципального района П.Б. Морозова. 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временно исполняющего обязанности </w:t>
      </w:r>
    </w:p>
    <w:p>
      <w:pPr>
        <w:pStyle w:val="Normal"/>
        <w:rPr/>
      </w:pPr>
      <w:r>
        <w:rPr>
          <w:sz w:val="28"/>
          <w:szCs w:val="28"/>
        </w:rPr>
        <w:t>руководителя администрации района</w:t>
        <w:tab/>
        <w:tab/>
        <w:tab/>
        <w:tab/>
        <w:t xml:space="preserve">                    Л.Р. Ахут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180" w:top="1087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21:00Z</dcterms:created>
  <dc:creator>Марина</dc:creator>
  <dc:description/>
  <cp:keywords/>
  <dc:language>en-US</dc:language>
  <cp:lastModifiedBy>Пользователь</cp:lastModifiedBy>
  <cp:lastPrinted>2021-03-03T14:56:00Z</cp:lastPrinted>
  <dcterms:modified xsi:type="dcterms:W3CDTF">2021-03-12T05:35:00Z</dcterms:modified>
  <cp:revision>18</cp:revision>
  <dc:subject/>
  <dc:title> </dc:title>
</cp:coreProperties>
</file>