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63"/>
        <w:gridCol w:w="709"/>
        <w:gridCol w:w="1134"/>
        <w:gridCol w:w="436"/>
        <w:gridCol w:w="1972"/>
        <w:gridCol w:w="2838"/>
        <w:gridCol w:w="845"/>
      </w:tblGrid>
      <w:tr>
        <w:trPr>
          <w:cantSplit w:val="true"/>
        </w:trPr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0202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6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8"/>
              </w:rPr>
              <w:t>19.12.2024</w:t>
            </w:r>
          </w:p>
        </w:tc>
        <w:tc>
          <w:tcPr>
            <w:tcW w:w="70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          №</w:t>
            </w:r>
          </w:p>
        </w:tc>
        <w:tc>
          <w:tcPr>
            <w:tcW w:w="1570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608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20" w:hRule="atLeast"/>
        </w:trPr>
        <w:tc>
          <w:tcPr>
            <w:tcW w:w="41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го задания муниципальному автономному учреждению дополнительного образования спортивная школа «Старт»</w:t>
            </w:r>
          </w:p>
        </w:tc>
        <w:tc>
          <w:tcPr>
            <w:tcW w:w="5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2 Бюджетного кодекса Российской Федерации, постановлением администрации Бабаевского муниципального округа от 13 февраля 2023 года № 117 «О порядке формирования муниципального задания на оказание муниципальных услуг (выполнение работ) в отношении муниципальных учреждений округа и финансового обеспечения выполнения муниципального задания»</w:t>
      </w:r>
      <w:r>
        <w:rPr/>
        <w:t xml:space="preserve">, </w:t>
      </w:r>
      <w:r>
        <w:rPr>
          <w:sz w:val="28"/>
          <w:szCs w:val="28"/>
        </w:rPr>
        <w:t>администрация Бабаевского муниципального округа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 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муниципальное задание для муниципального автономного учреждения дополнительного образования спортивная школа «Старт» на 2025 год и плановый период 2026 и 2027 годов (Приложение 1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2025 год (Приложение 2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плановый 2026 год (Приложение 3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плановый 2027 год (Приложение 4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Муниципальному автономному учреждению дополнительного образования спортивная школа «Старт» (директор О.Н. Власова) обеспечить размещение муниципального задания на официальном сайте в информационно-телекоммуникационной сети Интернет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на официальном сайте учреждения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Настоящее постановление вступает в силу с 1 января 2025 года и подлежит опубликова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Бабаевского муниципального округа по социальным вопросам и профилактике правонарушений Л.Р. Ахутину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auto" w:line="276"/>
              <w:rPr/>
            </w:pPr>
            <w:r>
              <w:rPr>
                <w:szCs w:val="28"/>
              </w:rPr>
              <w:t>Глава Бабаевского</w:t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</w:tc>
        <w:tc>
          <w:tcPr>
            <w:tcW w:w="4964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6:06:00Z</dcterms:created>
  <dc:creator>elena petrova</dc:creator>
  <dc:description/>
  <cp:keywords/>
  <dc:language>en-US</dc:language>
  <cp:lastModifiedBy>Пользователь</cp:lastModifiedBy>
  <cp:lastPrinted>2022-12-29T20:04:00Z</cp:lastPrinted>
  <dcterms:modified xsi:type="dcterms:W3CDTF">2024-12-24T06:02:00Z</dcterms:modified>
  <cp:revision>8</cp:revision>
  <dc:subject/>
  <dc:title/>
</cp:coreProperties>
</file>