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8.09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3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оведения мониторинга дебиторской задолженности по неналоговым доходам бюджета Бабаевского муниципального округа и принятых мер по сокращению просроченной дебиторской задолженности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left="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реализации бюджетных полномочий по взысканию дебиторской задолженности в бюджет администрация Бабаев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0" w:firstLine="708"/>
        <w:jc w:val="both"/>
        <w:rPr/>
      </w:pPr>
      <w:r>
        <w:rPr>
          <w:sz w:val="28"/>
          <w:szCs w:val="28"/>
        </w:rPr>
        <w:t>Утвердить прилагаемый Порядок проведения мониторинга дебиторской задолженности по неналоговым доходам бюджета Бабаевского муниципального округа и принятых мер по сокращению просроченной дебиторской задолженности.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Бабаевского муниципального района от 22.04.2013 № 235 «Об утверждении порядка мониторинга дебиторской задолженности, рассроченных и отсроченных платежей в бюджет Бабаевского муниципального района».</w:t>
      </w:r>
    </w:p>
    <w:p>
      <w:pPr>
        <w:pStyle w:val="Normal"/>
        <w:keepNext w:val="true"/>
        <w:keepLines/>
        <w:numPr>
          <w:ilvl w:val="0"/>
          <w:numId w:val="5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лава Бабаевского муниципального 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keepNext w:val="true"/>
        <w:keepLines/>
        <w:ind w:firstLine="709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Бабаевского муниципального округа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28.09. 2023 № 628</w:t>
      </w:r>
    </w:p>
    <w:p>
      <w:pPr>
        <w:pStyle w:val="Normal"/>
        <w:keepNext w:val="true"/>
        <w:keepLines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)</w:t>
      </w:r>
    </w:p>
    <w:p>
      <w:pPr>
        <w:pStyle w:val="Normal"/>
        <w:keepNext w:val="true"/>
        <w:keepLines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мониторинга дебиторской задолженности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неналоговым доходам бюджета округа и принятых мер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кращению просроченной дебиторской задолженности 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1 Настоящий Порядок определяет процедуру проведения мониторинга дебиторской задолженности по неналоговым доходам бюджета Бабаевского муниципального округа, закрепленными за отраслевыми органами администрации Бабаевского муниципального округа, являющимися главными администраторами доходов бюджета округа в соответствии с постановлением администрации Бабаевского муниципального округа от 13.12.2022 № 282 «Об утверждении Перечня главных администраторов доходов бюджета округа, Перечня главных администраторов источников  финансирования дефицита бюджета округа, порядка внесения изменений в Перечни главных администраторов доходов и главных администраторов источников финансирования дефицита бюджета округа», и принятых мер по сокращению просроченной дебиторской задолженности (далее – мониторинг дебиторской задолженности по неналоговым доходам бюджета округа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ониторинг дебиторской задолженности по неналоговым доходам бюджета округа проводится финансовым управлением администрации Бабаевского муниципального округа (далее – финансовое управление) на основе информации, представленной отраслевыми органами администрации Бабаевского муниципального округа, являющимися главными администраторами бюджета округа (далее – главные администраторы), в порядке и сроки, установленные настоящим Порядком.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/>
      </w:pPr>
      <w:r>
        <w:rPr>
          <w:sz w:val="28"/>
          <w:szCs w:val="28"/>
        </w:rPr>
        <w:t>2. Предмет мониторинга дебиторской задолженности</w:t>
      </w:r>
    </w:p>
    <w:p>
      <w:pPr>
        <w:pStyle w:val="Normal"/>
        <w:keepNext w:val="true"/>
        <w:keepLines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еналоговым доходам бюджета округа</w:t>
      </w:r>
    </w:p>
    <w:p>
      <w:pPr>
        <w:pStyle w:val="Normal"/>
        <w:keepNext w:val="true"/>
        <w:keepLines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ониторинга является дебиторская задолженность по неналоговым доходам бюджета округа, закрепленными за главными администраторами бюджета округа.</w:t>
      </w:r>
    </w:p>
    <w:p>
      <w:pPr>
        <w:pStyle w:val="Normal"/>
        <w:keepNext w:val="true"/>
        <w:keepLines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Порядка: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- под текущей дебиторской задолженностью понимается задолженность, срок уплаты которой не наступи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ожидаемой дебиторской задолженностью понимается задолженность по доходам, администрируемым в расчетном периоде, но относящимся к будущим отчетным периода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под просроченной дебиторской задолженностью понимается неисполненная задолженность при наступлении даты ее исполнения на соответствующую отчетную дату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под сомнительной дебиторской задолженностью понимается задолженность, которая не погашена или с высокой степенью вероятности не будет погашена при наступлении даты ее исполн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Отчетными датами являются 1 июля и 1 октября текущего года и 1 января года, следующего за текущим годом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center"/>
        <w:rPr/>
      </w:pPr>
      <w:r>
        <w:rPr>
          <w:sz w:val="28"/>
          <w:szCs w:val="28"/>
        </w:rPr>
        <w:t>3. Цель и задачи мониторинга дебиторской задолженности</w:t>
      </w:r>
    </w:p>
    <w:p>
      <w:pPr>
        <w:pStyle w:val="Normal"/>
        <w:keepNext w:val="true"/>
        <w:keepLines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еналоговым доходам бюджета округа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мониторинга дебиторской задолженности по неналоговым доходам бюджета округа является устойчивое поступление неналоговых доходов за счет действий главных администраторов, направленных на сокращение дебиторской задолженности по неналоговым доходам бюджета округа и предотвращение образования новой дебиторской задолженности.</w:t>
      </w:r>
    </w:p>
    <w:p>
      <w:pPr>
        <w:pStyle w:val="Normal"/>
        <w:keepNext w:val="true"/>
        <w:keepLines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ми мониторинга дебиторской задолженности по неналоговым доходам бюджета округа, направленными на достижение указанной в пункте 3.1 настоящего порядка, являются:</w:t>
      </w:r>
    </w:p>
    <w:p>
      <w:pPr>
        <w:pStyle w:val="Normal"/>
        <w:keepNext w:val="true"/>
        <w:keepLines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стоянием показателей дебиторской задолженности по неналоговым доходам бюджета округа, включающего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зменений показателей дебиторской задолженности по неналоговым доходам бюджета округа на отчетные даты текущего года, установленные пунктом 2.2 настоящего Порядка, по сравнению с показателями дебиторской задолженности на начало текущего год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причин возникновения и увеличения дебиторской задолженности по неналоговым доходам бюджета округ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осуществление контроля за реализацией главными администраторами мероприятий, направленных на сокращение дебиторской задолженности по неналоговым доходам бюджета округа и предотвращение образования новой дебиторской задолженност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дебиторской задолженности</w:t>
      </w:r>
    </w:p>
    <w:p>
      <w:pPr>
        <w:pStyle w:val="Normal"/>
        <w:keepNext w:val="true"/>
        <w:keepLines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неналоговым доходам бюджета округа</w:t>
      </w:r>
    </w:p>
    <w:p>
      <w:pPr>
        <w:pStyle w:val="Normal"/>
        <w:keepNext w:val="true"/>
        <w:keepLines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Мониторинг дебиторской задолженности по неналоговым доходам бюджета округа осуществляется путем сбора, обобщения и анализа информации, поступившей в финансовое управление от главных администра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2 Сбор информации, необходимой для проведения мониторинга дебиторской задолженности по неналоговым доходам бюджета округа, проводи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е администраторы в срок не позднее 25 июля и 25 октября текущего года и 15 февраля, следующего за текущим годом, представляют в финансовое управление следующие документы: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суммах дебиторской задолженности по неналоговым доходам бюджета округа на отчетные даты текущего года и на начало текущего года по форме согласно приложению 1 к настоящему Порядку. Информация, указанная в графах 3, 6 подпунктов 1.1 – 1.3 пункта 1 приложения 1 к настоящему Порядку должна быть согласована МКУ «Центр бюджетного учета и отчетности Бабаевского муниципальн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ю об исполнении плана мероприятий по сокращению просроченной дебиторской задолженности по неналоговым доходам бюджета округа, утвержденного главным администратором, по форме согласно приложению 2 к настоящему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главного администратора дебиторской задолженности по неналоговым доходам бюджета округа, информация на отчетную дату не представляется в адрес финансов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3 Обобщение информации, представленной главными администраторами для проведения мониторинга дебиторской задолженности по неналоговым доходам бюджета округа, проводи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в срок не позднее 30 июля и 30 октября текущего года и 20 февраля, следующего за текущим годом, осуществляет систематизацию представленной информации и формирует следующие данные по каждому главному администрато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суммах дебиторской задолженности по неналоговым доходам бюджета округа на отчетные даты текущего года, установленные пунктом 2.2 настоящего Порядка и на начало текуще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 мероприятиях, направленных на сокращение просроченной дебиторской задолженности по неналоговым доходам бюджета округа в разрезе каждого мероприятия с указанием планируемого и достигнутого бюджетного эффекта на отчетную дату текущего года от реализации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 По итогам обобщения информации, представленной главными администраторами, финансовое управление в срок не позднее 30 июля и 30 октября текущего года и 20 февраля года, следующего за текущим годом, осуществляет анализ содержащихся в информации данных, по результатам которого готовит доклад о результатах мониторинга дебиторской задолженности по неналоговым доходам  бюджета округа (далее – докла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 Доклад включает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ализ изменений показателей дебиторской задолженности по неналоговым доходам бюджета округа на отчетные даты текущего года, установленные пунктом 2.2 настоящего Порядка, по сравнению с показателями дебиторской задолженности на начало текущего года (рост, снижение, без изменений). По результатам анализа составляется таблица по форме согласно приложению 3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показателей главных администраторов на предмет выявления главных администраторов, имеющих наибольшую сумму просроченной дебиторской задолженности по неналоговым доходам бюджета округа с выявлением причин образования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исполнения планов мероприятий по сокращению просроченной дебиторской задолженности по неналоговым доходам бюджета округа (выполнение, невыполнение, выполнение не в полном объеме, причины невыполнения, рекомендации по дальнейшим действи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проведения мониторинг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биторской задолженности по неналоговым доходам бюджета округ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оведения мониторинга дебиторской задолженности по неналоговым доходам бюджет округ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лад о результатах мониторинга дебиторской задолженности по неналоговым доходам бюджета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уммах дебиторской задолженности по неналоговым доходам бюджета округа главных администраторов по форме согласно приложению 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 Результаты проведения мониторинга дебиторской задолженности по неналоговым доходам бюджета округа, указанные в пункте 5.1 настоящего Порядка, размещаются финансовым управлением на официальном сайте администрации Бабаевского муниципального округа в информационно-телекоммуникационной сети «Интернет» ежегодно в срок не позднее 5 августа и 5 ноября текущего года и 25 февраля года, следующего за текущим г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 Результаты проведения мониторинга дебиторской задолженности по неналоговым доходам бюджета округа используются при составлении и исполнении бюджета округа на соответствующий финансовый год и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05:00Z</dcterms:created>
  <dc:creator>Администратор</dc:creator>
  <dc:description/>
  <cp:keywords/>
  <dc:language>en-US</dc:language>
  <cp:lastModifiedBy>Пользователь</cp:lastModifiedBy>
  <cp:lastPrinted>2023-09-28T14:00:00Z</cp:lastPrinted>
  <dcterms:modified xsi:type="dcterms:W3CDTF">2023-09-28T11:01:00Z</dcterms:modified>
  <cp:revision>22</cp:revision>
  <dc:subject/>
  <dc:title>               </dc:title>
</cp:coreProperties>
</file>