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9.09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744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 «Управление муниципальными финансами  Бабаевского муниципального округа на 2024-2028 годы»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Бабаевского муниципального района от 22.01.2020 года № 16 «Об утверждении Порядка разработки, реализации и оценки эффективности муниципальных программ Бабаевского муниципального района», на основании Устава Бабаевского муниципального округа, администрация Бабаевского муниципального округ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униципальную программу «Управление муниципальными финансами Бабаевского муниципального округа на 2024-2028 годы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Бабаевского  муниципального района № 304 от 22.10.2020 «Управление  муниципальными  финансами Бабаевского  муниципального района  на 2021-2025 годы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Пункт 2 постановления вступает в силу с 01.01.20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округа, начальника финансового управления администрации Бабаевского муниципального района Е.В. Морозову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3-09-27T13:59:00Z</cp:lastPrinted>
  <dcterms:modified xsi:type="dcterms:W3CDTF">2023-10-02T05:26:00Z</dcterms:modified>
  <cp:revision>26</cp:revision>
  <dc:subject/>
  <dc:title> </dc:title>
</cp:coreProperties>
</file>