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Характеристика сферы реализации подпрограммы 1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условиях экономического кризиса достижение сбалансированности бюджета должно обеспечиваться путем  укрепления доходной базы бюджета за счет наращивания стабильных источников доходов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и округа функционирует межведомственная рабочая группа, основным принципом деятельности которой является консолидация совместных усилий органов власти и контрольно-надзорных органов в вопросе сокращения налоговой задолженности и пресечения правонарушений в налоговой сфере.</w:t>
      </w:r>
    </w:p>
    <w:p>
      <w:pPr>
        <w:pStyle w:val="Normal"/>
        <w:tabs>
          <w:tab w:val="clear" w:pos="708"/>
          <w:tab w:val="left" w:pos="-1260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е сбалансированности бюджетной системы округа является основной из задач бюджетной политики с целью безусловного исполнения действующих расходных обязательств, в первую очередь перед гражданами. </w:t>
      </w:r>
    </w:p>
    <w:p>
      <w:pPr>
        <w:pStyle w:val="Normal"/>
        <w:tabs>
          <w:tab w:val="clear" w:pos="708"/>
          <w:tab w:val="left" w:pos="-1260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условное соблюдение законодательно установленных ограничений для утверждения бюджетов с дефицитом является одним из ключевых принципов ответственного управления муниципальными финансами. Несоблюдение таких ограничений снижает устойчивость бюджетной системы, доверие к проводимой бюджетной политике.</w:t>
      </w:r>
    </w:p>
    <w:p>
      <w:pPr>
        <w:pStyle w:val="Normal"/>
        <w:tabs>
          <w:tab w:val="clear" w:pos="708"/>
          <w:tab w:val="left" w:pos="-126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основных направлений обеспечения сбалансированности бюджета округа является формирование расходной части бюджета округа на основе муниципальных программ, синхронизированных по целям и ресурсам с бюджетом Бабаевского муниципального округа.</w:t>
      </w:r>
    </w:p>
    <w:p>
      <w:pPr>
        <w:pStyle w:val="Normal"/>
        <w:tabs>
          <w:tab w:val="clear" w:pos="708"/>
          <w:tab w:val="left" w:pos="-1260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ная часть бюджета округа на 2023 год на 98,5 % сформирована программным методом планирования. В целях повышения эффективности бюджетных расходов и увязки финансовых ресурсов  с целями и задачами социально-экономического развития области и округа на долгосрочную перспективу, необходимо дальнейшее повышение доли расходов бюджета округа, сформированных в рамках программ.</w:t>
      </w:r>
    </w:p>
    <w:p>
      <w:pPr>
        <w:pStyle w:val="Normal"/>
        <w:tabs>
          <w:tab w:val="clear" w:pos="708"/>
          <w:tab w:val="left" w:pos="-1260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беспечения дальнейшего повышения  эффективности бюджетных расходов необходимо продолжить проведение оценки, а также  совершенствование методик оценки качества оценки качества финансового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атываемый комплекс  системных мер направлен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и оптимизации бюджетных расходов на оказание муницип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влияния отрицательных процессов, таких как: формальный подход к реструктуризации подведомственной сети учреждений, исполнение полномочий, не отнесенных к ведению  учредителя,  планирование расходов без жесткой увязки с нормативными затратами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Цели, задачи, целевые показатели (индикаторы) подпрограммы 1</w:t>
      </w:r>
    </w:p>
    <w:p>
      <w:pPr>
        <w:pStyle w:val="Normal"/>
        <w:tabs>
          <w:tab w:val="clear" w:pos="708"/>
          <w:tab w:val="left" w:pos="-1260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подпрограммы 1 является 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спечение исполнения бюджета округа на основе  принципов долгосрочной сбалансированности и устойчивости бюджета округа, повышения эффективности бюджетных расход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указанной цели предполагается решение следующих задач:</w:t>
      </w:r>
    </w:p>
    <w:p>
      <w:pPr>
        <w:pStyle w:val="Normal"/>
        <w:tabs>
          <w:tab w:val="clear" w:pos="708"/>
          <w:tab w:val="left" w:pos="-126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еспечение устойчивости доходной базы бюджета округа для обеспечения исполнения расходных обязательст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Cel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системы распределения финансовых ресурсов;</w:t>
      </w:r>
    </w:p>
    <w:p>
      <w:pPr>
        <w:pStyle w:val="ConsPlusCel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еспечение сбалансированности бюджета округа.</w:t>
      </w:r>
    </w:p>
    <w:p>
      <w:pPr>
        <w:pStyle w:val="Normal"/>
        <w:tabs>
          <w:tab w:val="clear" w:pos="708"/>
          <w:tab w:val="left" w:pos="-126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назначение долгосрочного бюджетного планирования состоит в увязке проводимой бюджетной политики с целями и задачами по созданию долгосрочного устойчивого роста экономики и повышению уровня и качества жизни населения округ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целевых показателях (индикаторах) подпрограммы 1 и сведения о порядке сбора 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тодик</w:t>
        </w:r>
      </w:hyperlink>
      <w:r>
        <w:rPr>
          <w:rFonts w:cs="Times New Roman" w:ascii="Times New Roman" w:hAnsi="Times New Roman"/>
          <w:sz w:val="24"/>
          <w:szCs w:val="24"/>
        </w:rPr>
        <w:t>е расчета значений целевых показателей (индикаторов) подпрограммы 1 приведены соответственно в Приложениях 1 и 2 к подпрограмме 1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специфики подпрограммы 1 для измерения ее результатов будут использоваться не только количественные индикаторы, но и качественные оценки.</w:t>
      </w:r>
    </w:p>
    <w:p>
      <w:pPr>
        <w:pStyle w:val="Style17"/>
        <w:widowControl w:val="false"/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1 позволит достичь следующих результатов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сполнение бюджета округа по налоговым и неналоговым доходам не менее чем на 100%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остижение роста налоговых и неналоговых доходов в бюджете округа   к предшествующему отчетному году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повышение уровня исполнения  бюджета округа по расходной части (без учета расходов, осуществляемых за счет средств федерального и областного бюджета)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отсутствие доли просроченной кредиторской задолженности бюджета округа. </w:t>
      </w:r>
      <w:r>
        <w:rPr>
          <w:rFonts w:cs="Times New Roman" w:ascii="Times New Roman" w:hAnsi="Times New Roman"/>
          <w:sz w:val="24"/>
          <w:szCs w:val="24"/>
        </w:rPr>
        <w:t>Подпрограмму 1 планируется реализовать в 2024 - 2028 годах.</w:t>
      </w:r>
    </w:p>
    <w:p>
      <w:pPr>
        <w:pStyle w:val="ConsPlusNormal"/>
        <w:widowControl/>
        <w:ind w:firstLine="426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Характеристика основных мероприятий подпрограммы 1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цели и решения задач подпрограммы 1 необходимо реализовать мероприяти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новное мероприятие 1.1 «Укрепление  доходной баз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юджета округа</w:t>
      </w:r>
      <w:r>
        <w:rPr>
          <w:rFonts w:eastAsia="Times New Roman" w:cs="Times New Roman" w:ascii="Times New Roman" w:hAnsi="Times New Roman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ль мероприят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здание механизмов снижения рисков при исполнении бюджета округа для обеспечения исполнения расходных обязательств за счет мероприятий по укреплению доходной базы бюджета и оптимизации расходов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основного мероприятия 1.1 предусматривается: 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ализация Плана мероприятий по укреплению доходного потенциала бюджета округа, включающего следующие направления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иление работы  по неплатежам в бюджет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егализация бизнеса и объектов налогообложения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лучшение качества администрирования неналоговых доходов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действие созданию рабочих мест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бюджетной отдачи от использования муниципального имущества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стоянный мониторинг поступления доходов в бюджет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е мероприятие 1.2 «Обеспечение бюджетного процесса в части формирования и исполнения бюджета округа в соответствии с бюджетным законодательством»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 мероприятия: формирование и исполнение бюджета округа в соответствии с бюджет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рамках основного мероприятия 1.2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соблюдение сроков и порядка подготовки проекта решения о бюджет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руг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 очередной финансовый год и плановый период и материалов к нему, утверждение бюджета округ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ланирование бюджетных расходов в рамках муниципальных программ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ежемесячный анализ исполнения бюджета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не допущение возникновения просроченной кредиторской задолженности бюдже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руг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оценки качества финансового менеджмента в отношении главных администраторов  бюдже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4. Объем финансового обеспечения реализации подпрограммы 1 за счет средств бюджета округа (с учетом средств межбюджетных трансфертов)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ъем финансовых средств, необходимых для реализации подпрограммы 1 за счет средств бюджета округа составляет 0,0 тыс. руб., в том числе по годам реализации:   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2024 году  -  0,0 тыс. рублей,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2025 году  -  0,0 тыс. рублей,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2026 году  -  0,0 тыс. рублей,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2027 году  -  0,0  тыс. рублей,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2028 году  -  0,0  тыс. рубле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Финансовое обеспечение подпрограммы 1 муниципальной программы за счет средств бюджета округа приведено в Приложении 4 к подпрограмме 1.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426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sectPr>
      <w:type w:val="nextPage"/>
      <w:pgSz w:w="11906" w:h="16838"/>
      <w:pgMar w:left="1134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  <w:color w:val="000000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Monotype Corsiva" w:hAnsi="Monotype Corsiva" w:eastAsia="Times New Roman" w:cs="Times New Roman"/>
      <w:i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Мой стиль"/>
    <w:basedOn w:val="Normal"/>
    <w:qFormat/>
    <w:pPr>
      <w:suppressAutoHyphens w:val="true"/>
      <w:spacing w:lineRule="auto" w:line="288" w:before="0" w:after="120"/>
      <w:ind w:left="2268" w:hanging="0"/>
      <w:jc w:val="both"/>
      <w:textAlignment w:val="baseline"/>
    </w:pPr>
    <w:rPr>
      <w:rFonts w:ascii="Georgia" w:hAnsi="Georgia" w:eastAsia="Times New Roman" w:cs="Calibri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Monotype Corsiva" w:hAnsi="Monotype Corsiva" w:eastAsia="Times New Roman" w:cs="Monotype Corsiva"/>
      <w:i/>
      <w:sz w:val="30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EA054E4DC2193B102470E26B6C76199D23EE67A17C88BE7F09BEE87A170AF52F70E7A317567E974E40059CrF78G" TargetMode="External"/><Relationship Id="rId3" Type="http://schemas.openxmlformats.org/officeDocument/2006/relationships/hyperlink" Target="consultantplus://offline/ref=ACEA054E4DC2193B102470E26B6C76199D23EE67A17C88BE7F09BEE87A170AF52F70E7A317567E974E400495rF7AG" TargetMode="External"/><Relationship Id="rId4" Type="http://schemas.openxmlformats.org/officeDocument/2006/relationships/hyperlink" Target="consultantplus://offline/ref=3ACEFB176A904DEC223489C4C721FF78E7DDC36022334E0FD956FD32E19C4D38904D080D8B3Dv67B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21:23:00Z</dcterms:created>
  <dc:creator>Петряшева</dc:creator>
  <dc:description/>
  <cp:keywords/>
  <dc:language>en-US</dc:language>
  <cp:lastModifiedBy>Смола</cp:lastModifiedBy>
  <cp:lastPrinted>2020-07-21T13:42:00Z</cp:lastPrinted>
  <dcterms:modified xsi:type="dcterms:W3CDTF">2023-07-12T05:20:00Z</dcterms:modified>
  <cp:revision>338</cp:revision>
  <dc:subject/>
  <dc:title/>
</cp:coreProperties>
</file>