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7.12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053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округа от 29.09.2023 № 63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округа от 29.09.2023 № 631 «Об утверждении муниципальной программы «Управление муниципальными финансами Бабаевского муниципального округа на 2024-2028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спорт муниципальной программы «Управление муниципальными финансами Бабаевского муниципального округа на 2024-2028 годы» 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муниципальной программе «Управление муниципальными финансами Бабаевского муниципального округа на 2024-2028 годы» изложить в новой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муниципальной программе «Управление муниципальными финансами Бабаевского муниципального округа на 2024-2028 годы» изложить в новой редакции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к муниципальной программе «Управление муниципальными финансами Бабаевского муниципального округа на 2024-2028 годы» паспорт подпрограммы 3 изложить в новой редакции согласно Приложению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подпрограмме 3 «Обеспечение реализации муниципальной программы» изложить в новой редакции согласно Приложению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к подпрограмме 3 «Обеспечение реализации муниципальной программы» изложить в новой редакции согласно Приложению 6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68"/>
        <w:gridCol w:w="4530"/>
        <w:gridCol w:w="60"/>
      </w:tblGrid>
      <w:tr>
        <w:trPr/>
        <w:tc>
          <w:tcPr>
            <w:tcW w:w="51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Смола</cp:lastModifiedBy>
  <cp:lastPrinted>2025-01-04T11:18:00Z</cp:lastPrinted>
  <dcterms:modified xsi:type="dcterms:W3CDTF">2025-01-04T08:25:00Z</dcterms:modified>
  <cp:revision>28</cp:revision>
  <dc:subject/>
  <dc:title> </dc:title>
</cp:coreProperties>
</file>