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баев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9.03.2021 №  63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вентивных мероприятий по защите объектов жилищно-коммунального хозяйства и жилищного фонда во время прохождения весеннего паводка 2021 года на территории Бабаевского муниципального райо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31"/>
        <w:gridCol w:w="1136"/>
        <w:gridCol w:w="2272"/>
        <w:gridCol w:w="1545"/>
      </w:tblGrid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на подверженных затоплению паводковыми водами территориях (поселениях) комиссии по подготовке и проведению весеннего павод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района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утвердить планы основных мероприятий по подготовке и проведению весеннего павод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евизию и подготовить к работе в весенний паводок системы ливневой канализ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г.Бабаево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и (или) обновить аварийный запас материально-технических средств, необходимых при ликвидации аварийных ситуаций в период прохождения весеннего павод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ать (совместно) Глав поселений, руководителей организаций коммунального комплекса, прогнозируемых к подтоплению населенных пунктов о готовности к весеннему павод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Председатель /заместитель председателя КЧС и ПБ Бабаевского муниципального района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ревизию и подготовить к работе в период прохождения паводка водоотливную спецтехник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р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 и ВКХ 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мероприятий по обеспечению качественной питьевой водой с целью снижения заболеваемости острыми кишечными инфекциями среди населения в паводковый период 2021 г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р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 и ВКХ 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 объем лабораторных исследований питьевой воды и воды водоисточников  по микробиологическим показателям в рамках производственного контроля в случае ухудшения ее кач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 и ВКХ 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двоз воды спец автотранспортом на объекты социально бытового назначения, в т.ч. детские образовательные и лечебно-профилактические организации в случаях несоответствия качества водопроводной воды гигиеническим норматива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по 3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 и ВКХ 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очистные сооружения (водопровода и канализации) к работе в период прохождения паводка, создать необходимый запас реагентов для эффективности очистки и обеззараживания в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поселений*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 и ВКХ 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необходимый запас строительных материалов для ликвидации повреждений жилищного фонда и коммунальных объе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р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поселений*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предприятий ЖКХ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ь контроль за выполнением  водоохранных мероприятий в санитарных зонах водоисточников, провести ревизию состояния герметизации артезианских скважин, разводящих сетей и водопроводных колон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поселений*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ть и организовать комплекс мероприятий по обеспечению населения доброкачественной водой и снижению заболеваемости острыми кишечными инфекциями среди населения в паводковый период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р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*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одготовку объектов жилищного фонда и коммунального назначения к прохождению весеннего паводка: эвакуация оборудования, механизмов, материалов и другого имущества из затопляемых зон; осмотр кабельных каналов на подстанциях; на участки, которые могут быть отрезанными от баз, завести материально-технические ресурсы для нормального функционирования и т.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поселений*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коммунального комплекса 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бригады для аварийно-восстановительных и специальных раб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поселений*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коммунального комплекса 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своевременное устранение аварий на сетях водопровода с проведением промывки и дезинфекции аварийных участков сети с последующим лабораторным контроле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поселений*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 и ВКХ 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чистку территорий от мусора, очистку и дезинфекцию выгребных ям, емкостей-накопителей стоков не канализованных жилых и общественных зданий, ликвидировать стихийные свал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поселений*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коммунального комплекса 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население района через средства массовой информации о качестве подаваемой в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поселений*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ВКХ 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необходимый запас топлива (дров) и сжиженного газа на объектах жилищно-коммунального хозяйства и для населения города 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поселений*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коммунального комплекса 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/>
            </w:pPr>
            <w:r>
              <w:rPr>
                <w:sz w:val="24"/>
                <w:szCs w:val="24"/>
              </w:rPr>
              <w:t xml:space="preserve">Обеспечить подготовку пунктов временного размещения в случае возникновения необходимости эвакуации людей с учетом рекомендаций по профилактике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 xml:space="preserve"> -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мар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*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по согласованию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16:00Z</dcterms:created>
  <dc:creator>User</dc:creator>
  <dc:description/>
  <cp:keywords/>
  <dc:language>en-US</dc:language>
  <cp:lastModifiedBy>Пользователь</cp:lastModifiedBy>
  <cp:lastPrinted>2021-03-09T10:39:00Z</cp:lastPrinted>
  <dcterms:modified xsi:type="dcterms:W3CDTF">2021-03-09T07:43:00Z</dcterms:modified>
  <cp:revision>23</cp:revision>
  <dc:subject/>
  <dc:title>                                                                                                              </dc:title>
</cp:coreProperties>
</file>