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67"/>
        <w:gridCol w:w="1560"/>
        <w:gridCol w:w="499"/>
        <w:gridCol w:w="1972"/>
        <w:gridCol w:w="1418"/>
        <w:gridCol w:w="554"/>
        <w:gridCol w:w="2990"/>
      </w:tblGrid>
      <w:tr>
        <w:trPr>
          <w:cantSplit w:val="true"/>
        </w:trPr>
        <w:tc>
          <w:tcPr>
            <w:tcW w:w="10065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10065" w:type="dxa"/>
            <w:gridSpan w:val="8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2024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972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972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0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1006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10065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2015" w:hRule="exact"/>
        </w:trPr>
        <w:tc>
          <w:tcPr>
            <w:tcW w:w="6521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лана основных мероприятий 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Бабаевского муниципального округа на 2024 год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  <w:highlight w:val="yellow"/>
              </w:rPr>
            </w:pPr>
            <w:r>
              <w:rPr>
                <w:sz w:val="28"/>
                <w:szCs w:val="26"/>
                <w:highlight w:val="yellow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Российской Федерации от                  12 февраля 1998 года № 28-ФЗ «О гражданской обороне», от 21 декабря 1994 года № 68-ФЗ «О защите населения и территорий от чрезвычайных ситуаций природного и техногенного характера», от 6 октября 2003 года № 131-ФЗ «Об общих принципах организации местного самоуправления в Российской Федерации», Планом основных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Вологодской области на 2024 год администрация Бабаевского муниципального округа</w:t>
      </w:r>
    </w:p>
    <w:p>
      <w:pPr>
        <w:pStyle w:val="Normal"/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0"/>
          <w:szCs w:val="28"/>
          <w:highlight w:val="yellow"/>
        </w:rPr>
      </w:pPr>
      <w:r>
        <w:rPr>
          <w:sz w:val="20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основных мероприятий в области гражданской обороны, предупреждения и ликвидации чрезвычайных ситуаций, обеспечения пожарной безопасности и обеспечения безопасности людей на водных объектах Бабаевского муниципального округа на 2024 год (далее – План основных мероприятий на 2024 год) (прилагаетс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ам спасательных служб гражданской обороны Бабаевского муниципального округа, руководителям Бабаевского муниципального звена Вологодской территориальной подсистемы РСЧС, руководителям органов и структурных подразделений администрации округа и организаций обеспечить выполнение запланированных мероприятий в установленные сро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миссии по предупреждению и ликвидации чрезвычайных ситуаций и обеспечению пожарной безопасности Бабаевского муниципального округа, комитету по мобилизационной работе, гражданской обороне, чрезвычайным ситуациям и социальной безопасности администрации округа, руководителям Бабаевского муниципального звена Вологодской территориальной подсистемы РСЧС организовать работу по полному и своевременному выполнению Плана основных мероприятий на 2024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инансирование мероприятий Плана основных мероприятий на 2024 год осуществлять в соответствии со статьей 24 Федерального закона Российской Федерации от 21.12.1994 года № 68-ФЗ «О защите населения и территорий от чрезвычайных ситуаций природного и техногенного характера» (с последующими изменениями), пунктом 34 «Положения о единой государственной системе предупреждения и ликвидации чрезвычайных ситуаций», утвержденного постановлением Правительства Российской Федерации от 30.12.2003 года № 794 «О единой государственной системе предупреждения и ликвидации чрезвычайных ситуаций», в пределах средств, предусмотренных  в бюджете округа на 2024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первого  заместителя главы Бабаевского муниципального округа П.Б. Морозова.</w:t>
      </w:r>
    </w:p>
    <w:p>
      <w:pPr>
        <w:pStyle w:val="ListParagraph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6. Настоящее постановление подлежит размещению на официальном сайт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Бабаевского муниципального округа в информационно-телекоммуникационной сети «Интернет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Настоящее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>Бабаевского муниципального округа                                                   Ю.В. Парфе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94" w:gutter="0" w:header="181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0:26:00Z</dcterms:created>
  <dc:creator>Марина</dc:creator>
  <dc:description/>
  <cp:keywords/>
  <dc:language>en-US</dc:language>
  <cp:lastModifiedBy>Пользователь</cp:lastModifiedBy>
  <cp:lastPrinted>2024-02-19T11:37:00Z</cp:lastPrinted>
  <dcterms:modified xsi:type="dcterms:W3CDTF">2024-02-20T06:12:00Z</dcterms:modified>
  <cp:revision>164</cp:revision>
  <dc:subject/>
  <dc:title> </dc:title>
</cp:coreProperties>
</file>