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right"/>
        <w:rPr/>
      </w:pPr>
      <w:r>
        <w:rPr/>
        <w:t>УТВЕРЖДЕНА</w:t>
      </w:r>
    </w:p>
    <w:p>
      <w:pPr>
        <w:pStyle w:val="Normal"/>
        <w:ind w:left="4678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4678" w:hanging="0"/>
        <w:jc w:val="right"/>
        <w:rPr/>
      </w:pPr>
      <w:r>
        <w:rPr/>
        <w:t>Бабаевского муниципального округа</w:t>
      </w:r>
    </w:p>
    <w:p>
      <w:pPr>
        <w:pStyle w:val="Normal"/>
        <w:ind w:left="4678" w:hanging="0"/>
        <w:jc w:val="right"/>
        <w:rPr/>
      </w:pPr>
      <w:r>
        <w:rPr/>
        <w:t>от 08.11.2023 № 684</w:t>
      </w:r>
    </w:p>
    <w:p>
      <w:pPr>
        <w:pStyle w:val="Normal"/>
        <w:ind w:left="4678" w:hanging="0"/>
        <w:jc w:val="right"/>
        <w:rPr/>
      </w:pPr>
      <w:r>
        <w:rPr/>
        <w:t>(приложение)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0" w:name="P40"/>
      <w:bookmarkEnd w:id="0"/>
      <w:r>
        <w:rPr>
          <w:b/>
          <w:sz w:val="27"/>
          <w:szCs w:val="27"/>
        </w:rPr>
        <w:t xml:space="preserve">Программа профилактик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исков причинения вреда (ущерба) охраняемым законом ценностям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ри осуществлении </w:t>
      </w:r>
      <w:r>
        <w:rPr>
          <w:b/>
          <w:bCs/>
          <w:sz w:val="26"/>
          <w:szCs w:val="26"/>
        </w:rPr>
        <w:t xml:space="preserve">регионального государственного экологическ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я (надзора) на 2024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далее – Программ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аздел 1. Общие положения</w:t>
      </w:r>
    </w:p>
    <w:tbl>
      <w:tblPr>
        <w:tblW w:w="47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5814"/>
      </w:tblGrid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ограмма профилактики рисков причинения вреда (ущерба) охраняемым законом ценностям при осуществлении регионального государственного экологического контроля (надзора)</w:t>
            </w:r>
            <w:r>
              <w:rPr>
                <w:bCs/>
                <w:sz w:val="26"/>
                <w:szCs w:val="26"/>
              </w:rPr>
              <w:t xml:space="preserve"> на 2024 год (далее - Программа)</w:t>
            </w:r>
          </w:p>
        </w:tc>
      </w:tr>
      <w:tr>
        <w:trPr>
          <w:trHeight w:val="62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 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Отдел экологии и природопользования администрации Бабаевского муниципального округа</w:t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реализации 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формирование единого понимания обязательных требований законодательства, оценка соблюдения которых является предметом регионального государственного экологического контроля (надзора) у всех поднадзорных субъе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инвентаризация состава и особенностей подконтрольных субъектов и оценки состояния подконтрольной сфе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выявление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ичин, факторов и условий, способствующих возможному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- установление зависимости видов, форм и интенсивности профилактических мероприятий от особенностей конкретных подконтрольных объектов.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рисков причинения вреда охраняемым законо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звитие системы профилактических мероприятий в органе 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отивация контролируемых лиц к добросовестному поведени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меньшение административной нагрузки на контролируемых лиц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личение количества контролируемых лиц, обеспечивающих выполнение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вышение уровня правовой грамотности контролируемых лиц.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Раздел 2. Анализ текущего состояния осуществления</w:t>
      </w:r>
      <w:r>
        <w:rPr>
          <w:b/>
          <w:sz w:val="27"/>
          <w:szCs w:val="27"/>
        </w:rPr>
        <w:t xml:space="preserve"> </w:t>
      </w:r>
      <w:r>
        <w:rPr>
          <w:b/>
          <w:bCs/>
          <w:sz w:val="26"/>
          <w:szCs w:val="26"/>
        </w:rPr>
        <w:t>регионального государственного экологического контроля (надзора), описание текущего развития профилактической деятельности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стоящая Программа разработана в целях предотвращения риска причинения вреда охраняемым законом ценностям вследствие нарушений обязательных требований законодательства в сфере регионального государственного экологического контроля (надзора)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гиональный государственный экологический контроль (надзор) осуществляется в </w:t>
      </w:r>
      <w:r>
        <w:rPr>
          <w:sz w:val="26"/>
          <w:szCs w:val="26"/>
        </w:rPr>
        <w:t xml:space="preserve">соответствии с Положением о региональном государственном экологическом контроле (надзоре), </w:t>
      </w:r>
      <w:r>
        <w:rPr>
          <w:sz w:val="26"/>
          <w:szCs w:val="26"/>
          <w:lang w:eastAsia="ru-RU"/>
        </w:rPr>
        <w:t>утверждённым постановлением Правительства Вологодской области от 08.11.2021 № 1269, Федеральным законом</w:t>
      </w:r>
      <w:r>
        <w:rPr>
          <w:color w:val="000000"/>
          <w:sz w:val="26"/>
          <w:szCs w:val="26"/>
        </w:rPr>
        <w:t xml:space="preserve"> от 31.07.2020 №248</w:t>
      </w:r>
      <w:r>
        <w:rPr>
          <w:sz w:val="26"/>
          <w:szCs w:val="26"/>
          <w:lang w:eastAsia="ru-RU"/>
        </w:rPr>
        <w:t xml:space="preserve"> </w:t>
      </w:r>
      <w:r>
        <w:rPr>
          <w:rFonts w:cs="PT Sans;Arial" w:ascii="PT Sans;Arial" w:hAnsi="PT Sans;Arial"/>
          <w:color w:val="000000"/>
        </w:rPr>
        <w:t>"</w:t>
      </w:r>
      <w:r>
        <w:rPr>
          <w:color w:val="000000"/>
          <w:sz w:val="26"/>
          <w:szCs w:val="26"/>
        </w:rPr>
        <w:t>О государственном контроле (надзоре) и муниципальном контроле в Российской Федерации", Законом Вологодской области от 28.06.2006г №1465 «О наделении органов местного самоуправления отдельными государственными полномочиями в сфере охраны окружающей среды».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  <w:lang w:eastAsia="ru-RU"/>
        </w:rPr>
        <w:t>Субъектами государственного экологического контроля (надзора) являются юридические лица и индивидуальные предприниматели, осуществляющие деятельность на объектах, оказывающих негативное воздействие на окружающую среду и находящихся на территории Бабаевского муниципального округа, за исключением объектов подлежащих региональному государственному экологическому контролю (надзору) органами исполнительной государственной власти Вологодской области, уполномоченными в сфере охраны окружающей среды.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гиональный государственный экологический контроль (надзор) проводится на объектах, подлежащих региональному государственному экологическому надзору.                 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ъектами контроля являются: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/>
      </w:pPr>
      <w:r>
        <w:rPr>
          <w:rFonts w:eastAsia="Calibri"/>
          <w:sz w:val="26"/>
          <w:szCs w:val="26"/>
          <w:lang w:eastAsia="en-US"/>
        </w:rPr>
        <w:t>1) деятельность, действия (бездействие) граждан и организаций, в рамках которых должны соблюдаться обязательные требования. В том числе предъявляемые к гражданам и организациям, осуществляющим деятельность, действия (бездействие);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/>
      </w:pPr>
      <w:r>
        <w:rPr>
          <w:rFonts w:eastAsia="Calibri"/>
          <w:sz w:val="26"/>
          <w:szCs w:val="26"/>
          <w:lang w:eastAsia="en-US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/>
      </w:pPr>
      <w:r>
        <w:rPr>
          <w:rFonts w:eastAsia="Calibri"/>
          <w:sz w:val="26"/>
          <w:szCs w:val="26"/>
          <w:lang w:eastAsia="en-US"/>
        </w:rPr>
        <w:t>3) здания, помещения, сооружения, линейные объекты, территории, включая водные и земель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.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объектов, подлежащих региональному государственному экологическому контролю (надзору) отделом экологии и природопользования, отнесённых к категориям риска причинения вреда (ущерба) — 75.</w:t>
      </w:r>
    </w:p>
    <w:p>
      <w:pPr>
        <w:pStyle w:val="Style17"/>
        <w:tabs>
          <w:tab w:val="clear" w:pos="708"/>
          <w:tab w:val="left" w:pos="709" w:leader="none"/>
        </w:tabs>
        <w:ind w:left="0" w:right="0"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2023 году отделом экологии и природопользования плановые, внеплановые проверки не проводились, так как в соответствии с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введены существенные ограничения по проведению плановых и внеплановых контрольных (надзорных) мероприятий, введён мораторий на проведение проверок в отношении бизнеса всех уровней. Проведение внеплановых контрольных (надзорных) мероприятий допускается по фактам причинения вреда либо непосредственной угрозы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, ущерба обороне после согласования с органами прокуратуры.</w:t>
      </w:r>
      <w:r>
        <w:rPr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предупреждения нарушений юридическими лицами, индивидуальными предпринимателями и гражданами обязательных требований, устранения причин, факторов и условий, способствующих нарушениям обязательных требований, отделом экологии и природопользования осуществляются мероприятия по профилактике нарушений обязательных требований. В рамках рассмотрения обращений граждан отделом экологии и природопользования выездных обследований не проводилось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фициальный сайт органа местного самоуправления в информационно-телекоммуникационной сети «Интернет» содержит блок «Муниципальный контроль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 xml:space="preserve">Актуальный перечень нормативных </w:t>
      </w:r>
      <w:r>
        <w:rPr>
          <w:color w:val="000000"/>
          <w:sz w:val="26"/>
          <w:szCs w:val="26"/>
        </w:rPr>
        <w:t>правовых актов (их отдельных положений), содержащих обязательные требования, оценка соблюдения которых осуществляется в рамках регионального государственного экологического контроля (надзора)</w:t>
      </w:r>
      <w:r>
        <w:rPr>
          <w:bCs/>
          <w:sz w:val="26"/>
          <w:szCs w:val="26"/>
        </w:rPr>
        <w:t>, руководства по соблюдению обязательных требований размещены на официальном сайте органа местного самоуправления.</w:t>
      </w:r>
    </w:p>
    <w:p>
      <w:pPr>
        <w:pStyle w:val="Normal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7"/>
          <w:szCs w:val="27"/>
        </w:rPr>
        <w:t xml:space="preserve">Раздел 3. </w:t>
      </w:r>
      <w:r>
        <w:rPr>
          <w:b/>
          <w:bCs/>
          <w:sz w:val="26"/>
          <w:szCs w:val="26"/>
        </w:rPr>
        <w:t>Цели и задачи Программы профилактики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проведения профилактических мероприятий являютс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ведение профилактических мероприятий позволит решить следующие    задачи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системы профилактики нарушений рисков причинения ущерба (вреда) охраняемым законом ценност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авосознания и правовой культуры контролируемых лиц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ценка возможной угрозы причинения, либо причинения вреда окружающей среде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установления зависимости видов, форм и интенсивности профилактических мероприятий от особенностей конкретных подконтролируемых субъектов.</w:t>
      </w:r>
    </w:p>
    <w:p>
      <w:pPr>
        <w:pStyle w:val="Normal"/>
        <w:autoSpaceDE w:val="false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Перечень профилактических мероприятий, сроки (периодичность) их проведения при проведении мероприятий  по  осуществлению регионального государственного экологического контроля (надзора) на территории                    Бабаевского муниципального округа 2024 год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75"/>
        <w:gridCol w:w="3637"/>
        <w:gridCol w:w="2088"/>
        <w:gridCol w:w="142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филактическог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держ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ериодичность/сроки проведения мероприят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ветственное лицо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ировани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е на официальном сайте органа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амоуправления и поддержание в актуальном состоянии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ня нормативных правовых актов или 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дельных частей, содержащих обязательные требова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ценка соблюдения котор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является предметом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ого государственного экологического контр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адзор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чение год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актуализация по мере принят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ли внесе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н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 нормативные правовые акт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тдел экологии и природопользования Бабаевского муниципального округа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ктуализация руководства по соблюдению обязательных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ребований 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чение год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по мер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бходимости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е перечня объектов контроля, учитываемых в рамках формирования ежегодного плана контрольных (надзорных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й, с указа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и риска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актуализация по мере поступления информации об объектах)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щение перечня сведений, которые могут запрашиваться контрольным (надзорным) органом у контролируемого лица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чение года (поддержание в актуальном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оянии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е сведений о порядке досудебного обжал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шений контрольного (надзорного) органа, действий (бездействия) его должностных лиц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чение года (поддерж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актуальном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оянии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е 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филактики рис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ричинения вреда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дней со дня утвержден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оприменительной практик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ка доклада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держащего результаты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обще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рименительной практи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 реже 1 раза в год, не позднее 20  март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тдел экологии и природопользования Бабаевского муниципального округа</w:t>
            </w:r>
          </w:p>
        </w:tc>
      </w:tr>
      <w:tr>
        <w:trPr>
          <w:trHeight w:val="156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публичных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суждений результатов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рименительной практик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в соответствии с графиком проведения мероприятий по обсуждению правоприменительно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к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глас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иложению к настоящему Перечню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й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ъявление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остережения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контролируемым лицам предостережений 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допустимости наруше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язательных требовани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чение года (по мере получения сведений 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товящихс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рушениях или признака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руш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ых требован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тдел экологии и природопользования Бабаевского муниципальн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ирование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онсультирование контролируемых лиц по вопросам: профилактики рисков нарушения обязательных требований; соблюдения обязательных требований; порядка осуществле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егионального </w:t>
            </w:r>
            <w:r>
              <w:rPr/>
              <w:t xml:space="preserve">государственного 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/>
              <w:t>экологического контрол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(надзора); порядка обжалования решений контрольн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надзорного) органа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 xml:space="preserve">Консультирование осуществляется в письменной форме при их письменном обращении, в устной форме, есл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контролируемые лиц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бращаются по телефону,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посредством видео-конференц-связи или на личном приём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 течение года (по мере поступления обращений контролируемы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тдел экологии и природопользования Бабаевского муниципального округа</w:t>
            </w:r>
          </w:p>
        </w:tc>
      </w:tr>
      <w:tr>
        <w:trPr>
          <w:trHeight w:val="2653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ческий визит</w:t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профилактический визит в отношени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онтролируемых лиц, приступающих с 1 января 2024 г. к осуществлению лицензируемой деятельности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 течение года (по мере поступления обращений контролируемых лиц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тдел экологии и природопользования Бабаевского муниципального округ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Раздел 5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ценка результативности и эффективности контрольно-надзорной деятельности направлена на снижение вреда (ущерба) охраняемым законом ценностям при осуществлении регионального государственного экологического контроля (надзора) на территории Бабаевского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и качества профилактических мероприят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улучшение состояния подконтрольной среды (повышение уровня законопослушности, повышение качества поступающей информации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нижение количества нарушений обязательных требова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нижение количества фактов причинения вреда окружающе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ля оценки достижения поставленных целей профилактики рисков причинения вреда (ущерба) охраняемым законом ценностям установлена система оценки результативности и эффективности программы профилактики, состоящая их следующих показателей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6062"/>
        <w:gridCol w:w="1538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Style18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Style18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Размещение на официальном сайте органа местного самоуправления в разделе «Муниципальный контроль» перечня нормативных правовых актов, содержащих обязательные требования, информацию по осуществлению регионального государственного экологического контроля (надзора), осуществлению профилактической деятельности в рамках регионального государственного экологического контроля (надзора)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оцен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олнота информации, размещённой на официальном сайте органа местного самоуправления в соответствии с частью 3 статьи 46 Федерального закона от 31 июля 2021 года № 248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оцен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ведение публичных обсуждений правоприменительной практики по осуществлению регионального государственного экологического контроля (надзора)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единиц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Исполнение плана мероприятий по профилактике рисков причинения вреда </w:t>
            </w:r>
            <w:r>
              <w:rPr>
                <w:rFonts w:eastAsia="Calibri"/>
                <w:lang w:eastAsia="en-US"/>
              </w:rPr>
              <w:t>(ущерба) охраняемым законом ценностям вследствие нарушений обязательных требований законодательства, оценка соблюдения которых является предметом регионального государственного экологического контроля (надзора)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оцен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езультаты реализации и оценка результативности и эффективности программы профилактики отражаются в докладе о результатах осуществления регионального государственного экологического контроля (надзора).</w:t>
      </w:r>
    </w:p>
    <w:p>
      <w:pPr>
        <w:pStyle w:val="ConsPlus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851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12">
    <w:name w:val="Заголовок №1"/>
    <w:qFormat/>
    <w:rPr/>
  </w:style>
  <w:style w:type="character" w:styleId="Style8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Style11">
    <w:name w:val="Название Знак"/>
    <w:qFormat/>
    <w:rPr>
      <w:b/>
      <w:sz w:val="22"/>
    </w:rPr>
  </w:style>
  <w:style w:type="character" w:styleId="Style12">
    <w:name w:val="Основной текст Знак"/>
    <w:qFormat/>
    <w:rPr>
      <w:sz w:val="26"/>
      <w:szCs w:val="24"/>
    </w:rPr>
  </w:style>
  <w:style w:type="character" w:styleId="Style13">
    <w:name w:val="Подзаголовок Знак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1">
    <w:name w:val="Основной текст 21"/>
    <w:basedOn w:val="Normal"/>
    <w:qFormat/>
    <w:pPr/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9"/>
      <w:jc w:val="both"/>
    </w:pPr>
    <w:rPr>
      <w:sz w:val="28"/>
      <w:szCs w:val="20"/>
      <w:lang w:eastAsia="zh-CN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114" w:right="0" w:firstLine="710"/>
      <w:jc w:val="both"/>
    </w:pPr>
    <w:rPr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45:00Z</dcterms:created>
  <dc:creator>Чистяков С.С.</dc:creator>
  <dc:description/>
  <cp:keywords/>
  <dc:language>en-US</dc:language>
  <cp:lastModifiedBy>Пользователь</cp:lastModifiedBy>
  <cp:lastPrinted>2023-11-08T14:37:00Z</cp:lastPrinted>
  <dcterms:modified xsi:type="dcterms:W3CDTF">2023-11-08T11:37:00Z</dcterms:modified>
  <cp:revision>14</cp:revision>
  <dc:subject/>
  <dc:title> </dc:title>
</cp:coreProperties>
</file>