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условий развития системы образования, руководствуясь Федеральным законом от 29.12.2012 года № 273-ФЗ «Об образовании в Российской Федерации» (с изменениями и дополнениями), постановлением администрации Бабаевского муниципального района от 22.01.2020 № 16 «Об утверждении</w:t>
      </w:r>
      <w:r>
        <w:rPr/>
        <w:t xml:space="preserve"> </w:t>
      </w:r>
      <w:r>
        <w:rPr>
          <w:sz w:val="28"/>
          <w:szCs w:val="28"/>
        </w:rPr>
        <w:t>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округ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ind w:left="-851" w:firstLine="611"/>
        <w:jc w:val="both"/>
        <w:rPr/>
      </w:pPr>
      <w:r>
        <w:rPr>
          <w:sz w:val="28"/>
          <w:szCs w:val="28"/>
        </w:rPr>
        <w:t>1.1. В разделе 1 «Паспорт Программы» строку «Объем финансового обеспечения Программы» изложить в следующей редакции:</w:t>
      </w:r>
    </w:p>
    <w:p>
      <w:pPr>
        <w:pStyle w:val="ConsPlusNormal"/>
        <w:widowControl/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рограммы всего  2 363 686,4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378793,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408385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468803,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548016,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559687,2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бюджета округа (собственные доходы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754 008,4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16198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16918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58179,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80722,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81988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-1 515 155,4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262594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279420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83365,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338445,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351329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(субвенции и субсидии) 94 522,6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2046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7258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28848,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26368,7 тыс. рубл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ConsPlusNormal"/>
        <w:widowControl/>
        <w:ind w:left="-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-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Разделе 7 «Паспорт Подпрограммы 1» строку «Объем финансового обеспечения Подпрограммы 1» изложить в следующей редакции:</w:t>
      </w:r>
    </w:p>
    <w:p>
      <w:pPr>
        <w:pStyle w:val="ConsPlusNormal"/>
        <w:widowControl/>
        <w:ind w:left="-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1</w:t>
            </w:r>
          </w:p>
          <w:p>
            <w:pPr>
              <w:pStyle w:val="ConsPlusNormal"/>
              <w:widowControl/>
              <w:ind w:left="1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14 659,4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39773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49091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67248,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79089,2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79456,9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бюджета округа (собственные доходы) – 215 113,1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31628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35430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48634,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 2022 году  48734,0 тыс. рубле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 2023 году  50685,9 тыс. руб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ства областного бюджета (субвенции и субсидии) –    599 546,3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108145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113660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118614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 130355,2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 128771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-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Разделе 8 «Паспорт Подпрограммы 2» строку «Объем финансового обеспечения Подпрограммы 2» изложить в следующей редакции:</w:t>
      </w:r>
    </w:p>
    <w:p>
      <w:pPr>
        <w:pStyle w:val="ConsPlusNormal"/>
        <w:widowControl/>
        <w:ind w:left="-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>
          <w:trHeight w:val="11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2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одпрограммы 2 всего  1 327 783,2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200434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222710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67596,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30996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327081,7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бюджета округа (собственные доходы) – 398 049,1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56297,3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57643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82426,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 96782,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 104899,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– 855 145,9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44137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57335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63614,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91176,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98882,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(субвенции и субсидии) –74588,2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0 году   7732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21555,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22000,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23299,7 тыс. рублей</w:t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/>
        <w:t>В Разделе 9 «Паспорт Подпрограммы 3» строку «Объем финансового обеспечения Подпрограммы 3» изложить в следующей редакции:</w:t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5953"/>
      </w:tblGrid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одпрограммы 3 всего 73 848,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19 году  9717,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0 году 12467,7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1 году 15251,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7782,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8629,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округа (собственные доходы) –  73 848,9 тыс. 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19 году 9717,5 тыс. 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12467,7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5251,3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17782,8 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18629,6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Разделе 10 «Паспорт Подпрограммы 4» строку «Объем финансового обеспечения Подпрограммы 4» изложить в следующей редакции: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5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одпрограммы 4 всего 28 091,1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2379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3192,2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3808,9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4521,5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4030,9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округа  (собственные доходы) –  27 933,1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2379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3192,2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3808,9 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2 году 4521,5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4030,9 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в 2023 году –0,0  тыс. рублей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Разделе 11 «Паспорт Подпрограммы 5» строку «Объем финансового обеспечения Подпрограммы 5» изложить в следующей редакции:</w:t>
      </w:r>
    </w:p>
    <w:tbl>
      <w:tblPr>
        <w:tblW w:w="1012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6017"/>
      </w:tblGrid>
      <w:tr>
        <w:trPr>
          <w:trHeight w:val="841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 бюджетных ассигнований мероприятий Подпрограммы 5  всего – 119 461,8 тыс. рублей, в том числе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6488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20923,8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 14898,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 36663,3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 30488,1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бюджета округа (собственные доходы) всего  39 064,2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 6176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 8185,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1 году  8059,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 12901,1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3 году  3742,9 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бластного бюджета (субвенции и субсидии) – 60 463,2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10312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8425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1136,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2 году 16913,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 2023 году 23676,2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(субвенции и субсидии) – 19934,4  тыс. рублей, в том числе по год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19 году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0 году 4313,6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2 году 6848,6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2023 году 3069,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3,6,8,10,12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Бабаевского муниципального  округа по социальным вопросам  и  профилактике правонарушений  Л.Р. 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>Глава Бабаевского муниципального округа                                        Ю.В. Парфенов</w:t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0:00Z</dcterms:created>
  <dc:creator>управление образования</dc:creator>
  <dc:description/>
  <cp:keywords/>
  <dc:language>en-US</dc:language>
  <cp:lastModifiedBy>Пользователь</cp:lastModifiedBy>
  <cp:lastPrinted>2024-02-20T13:28:00Z</cp:lastPrinted>
  <dcterms:modified xsi:type="dcterms:W3CDTF">2024-02-20T10:28:00Z</dcterms:modified>
  <cp:revision>35</cp:revision>
  <dc:subject/>
  <dc:title/>
</cp:coreProperties>
</file>