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 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4.09.2020 №274 «О  муниципальной программе «Сохранение и развитие сельскохозяйственного производства на территории Бабаевского муниципального округа на 2021 – 2025 годы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В разделе «Паспорт муниципальной программы»  позицию таблицы «Объемы финансового обеспечения муниципальной программы за счет средств бюджета округа» изложить в новой редакции: «Общий объем финансового обеспечения за счет средств бюджета Бабаевского муниципального округа составит – 9557,3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429,8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515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515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788,4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760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515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515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3153,3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3153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1515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1515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0,0 тыс. рублей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1.2. Мероприятие 1.5 «Работа с кадрами» основного мероприятия 1 раздела 3 Программы изложить в новой редакции:</w:t>
      </w:r>
    </w:p>
    <w:p>
      <w:pPr>
        <w:pStyle w:val="Normal"/>
        <w:tabs>
          <w:tab w:val="clear" w:pos="708"/>
          <w:tab w:val="left" w:pos="5560" w:leader="none"/>
        </w:tabs>
        <w:snapToGrid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Мероприятие 1.5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Работа с кадрами»</w:t>
      </w:r>
    </w:p>
    <w:p>
      <w:pPr>
        <w:pStyle w:val="Normal"/>
        <w:tabs>
          <w:tab w:val="clear" w:pos="708"/>
          <w:tab w:val="left" w:pos="556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реализации мероприятия является повышение профессионального мастерства, обмен опытом работников животноводства, растениеводства сельскохозяйственных предприятий округа, укрепление и поддержка молодых семей, ведущих личное подсобное хозяйство и вовлеченных в социально-экономическое и культурное развитие округа, а также привлечение молодежи к активной трудовой деятельности по производству сельскохозяйственной продукции для обеспечения своей семьи продуктами питания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редств на проведение районных конкурсов, и обеспечения участия в областных мероприятиях представителей округа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3. Раздел 4 Программы «Объем финансового обеспечения реализации муниципальной программы за счет средств бюджета округ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щий объем финансового обеспечения за счет средств бюджета Бабаевского муниципального округа составит – 9557,3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429,8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15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15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788,4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760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15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15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3153,3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3153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1515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1515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 Приложение №3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4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1-03-11T08:50:00Z</cp:lastPrinted>
  <dcterms:modified xsi:type="dcterms:W3CDTF">2023-11-21T06:11:00Z</dcterms:modified>
  <cp:revision>38</cp:revision>
  <dc:subject/>
  <dc:title> </dc:title>
</cp:coreProperties>
</file>