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5387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9705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>Финансовое обеспечение</w:t>
        <w:tab/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муниципальной программы (подпрограммы) за счет средств бюджета округ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50" w:type="pct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32"/>
        <w:gridCol w:w="8287"/>
        <w:gridCol w:w="1293"/>
        <w:gridCol w:w="926"/>
        <w:gridCol w:w="931"/>
        <w:gridCol w:w="929"/>
        <w:gridCol w:w="1133"/>
      </w:tblGrid>
      <w:tr>
        <w:trPr>
          <w:trHeight w:val="320" w:hRule="atLeast"/>
        </w:trPr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, соисполнитель,</w:t>
            </w:r>
          </w:p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82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52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(тыс. руб.)</w:t>
            </w:r>
          </w:p>
        </w:tc>
      </w:tr>
      <w:tr>
        <w:trPr>
          <w:trHeight w:val="672" w:hRule="atLeast"/>
        </w:trPr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того по муниципальной программе</w:t>
            </w:r>
          </w:p>
        </w:tc>
        <w:tc>
          <w:tcPr>
            <w:tcW w:w="8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00,0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97,5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29,8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5,0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15,0</w:t>
            </w:r>
          </w:p>
        </w:tc>
      </w:tr>
      <w:tr>
        <w:trPr>
          <w:trHeight w:val="491" w:hRule="atLeast"/>
        </w:trPr>
        <w:tc>
          <w:tcPr>
            <w:tcW w:w="19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бюджета округа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00,0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97,5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60,9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5,0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15,0</w:t>
            </w:r>
          </w:p>
        </w:tc>
      </w:tr>
      <w:tr>
        <w:trPr>
          <w:trHeight w:val="491" w:hRule="atLeast"/>
        </w:trPr>
        <w:tc>
          <w:tcPr>
            <w:tcW w:w="19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53,3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9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бюджета за счет средств федерального бюджета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15,6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536"/>
      </w:tblGrid>
      <w:tr>
        <w:trPr>
          <w:trHeight w:val="841" w:hRule="atLeast"/>
        </w:trPr>
        <w:tc>
          <w:tcPr>
            <w:tcW w:w="107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"/>
                <w:b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иложение 3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Calibri"/>
          <w:b/>
        </w:rPr>
        <w:t>Перечень основных     мероприятий (мероприятий) муниципальной программы (подпрограммы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6"/>
        <w:gridCol w:w="2764"/>
        <w:gridCol w:w="2810"/>
        <w:gridCol w:w="1069"/>
        <w:gridCol w:w="925"/>
        <w:gridCol w:w="833"/>
        <w:gridCol w:w="964"/>
        <w:gridCol w:w="874"/>
        <w:gridCol w:w="878"/>
      </w:tblGrid>
      <w:tr>
        <w:trPr>
          <w:trHeight w:val="313" w:hRule="atLeast"/>
        </w:trPr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основного мероприятия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жидаемый непосредственный результа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вязь с показателями муниципальной программы</w:t>
            </w:r>
          </w:p>
        </w:tc>
        <w:tc>
          <w:tcPr>
            <w:tcW w:w="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ы реализации, источник финансового обеспечения и объем финансового обеспечения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905" w:hRule="atLeast"/>
        </w:trPr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2021   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2022  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2023   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сновное мероприятие 1. Поддержка   сельскохозяйственного           производства  на территории Бабаевского муниципального округ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того                                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1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89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5429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515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515,0</w:t>
            </w:r>
          </w:p>
        </w:tc>
      </w:tr>
      <w:tr>
        <w:trPr/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Администрация Бабаевского муниципального округа</w:t>
            </w:r>
            <w:r>
              <w:rPr>
                <w:i/>
                <w:strike/>
                <w:sz w:val="20"/>
              </w:rPr>
              <w:t xml:space="preserve"> 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trike/>
                <w:sz w:val="20"/>
              </w:rPr>
            </w:pPr>
            <w:r>
              <w:rPr>
                <w:i/>
                <w:strike/>
                <w:sz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1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89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5429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515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515,0</w:t>
            </w:r>
          </w:p>
        </w:tc>
      </w:tr>
      <w:tr>
        <w:trPr>
          <w:trHeight w:val="582" w:hRule="atLeast"/>
        </w:trPr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1.1 Поддержка повышения плодородия почв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Бабаевского муниципального округ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величение заготовленных кормов на 1 условную голову до 23,1ц/кормоединиц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аготовка кормов на 1 условную голову кормоедини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0,0</w:t>
            </w:r>
          </w:p>
        </w:tc>
      </w:tr>
      <w:tr>
        <w:trPr>
          <w:trHeight w:val="21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2 Поддержка развития семеноводств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Бабаевского муниципального округ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величение посевных площадей зерновых культур и льна до 2128 га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лощадь посева зерновых культур  и льна, 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5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3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30,0</w:t>
            </w:r>
          </w:p>
        </w:tc>
      </w:tr>
      <w:tr>
        <w:trPr>
          <w:trHeight w:val="293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3 Поддержка укрепления материально-технической базы кормопроизводств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Бабаевского муниципального округ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величение среднего удоя на корову до 4500 кг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беспечение производства молока сельскохозяйственными товаропроизводителями в объеме 1,89 тыс. тонн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редний удой на корову,  кг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оизводство молока, тыс. тон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28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0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0,0</w:t>
            </w:r>
          </w:p>
        </w:tc>
      </w:tr>
      <w:tr>
        <w:trPr>
          <w:trHeight w:val="793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4 Поддержка развития отрасли животноводств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Бабаевского муниципального округ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величение среднего удоя на корову до 4500 кг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беспечение производства молока сельскохозяйственными товаропроизводителями в объеме 1,89 тыс. тонн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Средний удой на корову,  кг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оизводство молока,  тыс. тон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268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186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0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8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80,0</w:t>
            </w:r>
          </w:p>
        </w:tc>
      </w:tr>
      <w:tr>
        <w:trPr>
          <w:trHeight w:val="293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5 Работа с кадрам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Бабаевского муниципального округ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15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15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15,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6 Поддержка сохранения и увеличения посевных площадей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Бабаевского муниципального округ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величение посевных площадей зерновых культур и льна до 2128 га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лощадь посева зерновых культур  и льна, 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5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5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485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25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250,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7 Прирост поголовья коров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Бабаевского муниципального округ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величение поголовья коров  до 420 голов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оголовье коров, гол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294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0,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8 Предотвращение распространения сорного растения борщевик Сосновского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Бабаевского муниципального округ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сокращение зараженной площади сорным растением борщевик Сосновского на территории Бабаевского муниципального округа к 2025 году на 100 г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42,3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-2700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Мероприятие 1.9 Оформление земельных участков из состава земель сельскохозяйственного назначен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Бабаевского муниципального округ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беспечение начиная с 2023 года ежегодно предоставления сельхозтоваропроизводителям не менее 500 га земельных участков из состава земель сельскохозяйственного назна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218,7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-1515,6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-452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</w:tr>
    </w:tbl>
    <w:p>
      <w:pPr>
        <w:pStyle w:val="Normal"/>
        <w:autoSpaceDE w:val="false"/>
        <w:rPr/>
      </w:pPr>
      <w:r>
        <w:rPr/>
        <w:t xml:space="preserve"> </w:t>
      </w:r>
    </w:p>
    <w:sectPr>
      <w:type w:val="nextPage"/>
      <w:pgSz w:orient="landscape" w:w="16838" w:h="11906"/>
      <w:pgMar w:left="425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widowControl w:val="false"/>
      <w:snapToGrid w:val="tru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16:00Z</dcterms:created>
  <dc:creator>user</dc:creator>
  <dc:description/>
  <cp:keywords/>
  <dc:language>en-US</dc:language>
  <cp:lastModifiedBy>Пользователь</cp:lastModifiedBy>
  <cp:lastPrinted>2023-03-28T10:28:00Z</cp:lastPrinted>
  <dcterms:modified xsi:type="dcterms:W3CDTF">2023-11-21T06:15:00Z</dcterms:modified>
  <cp:revision>151</cp:revision>
  <dc:subject/>
  <dc:title/>
</cp:coreProperties>
</file>