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8"/>
        <w:gridCol w:w="173"/>
        <w:gridCol w:w="742"/>
        <w:gridCol w:w="1375"/>
        <w:gridCol w:w="1537"/>
        <w:gridCol w:w="380"/>
        <w:gridCol w:w="3872"/>
      </w:tblGrid>
      <w:tr>
        <w:trPr>
          <w:trHeight w:val="426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6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12.03.2021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917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070" w:hRule="exact"/>
        </w:trPr>
        <w:tc>
          <w:tcPr>
            <w:tcW w:w="5954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9.09.2020 № 277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Бабаевского муниципального района от 17.06.2014 № 343 «</w:t>
      </w:r>
      <w:r>
        <w:rPr/>
        <w:t>О</w:t>
      </w:r>
      <w:r>
        <w:rPr>
          <w:sz w:val="28"/>
          <w:szCs w:val="28"/>
        </w:rPr>
        <w:t>б утверждении Положения о порядке принятия решений о разработке, формировании и реализации муниципальных программ Бабаевского муниципального района», администрация Бабаевского муниципального района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нести в постановление администрации Бабаевского муниципального района от 29.09.2020 года № 277 «</w:t>
      </w: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 xml:space="preserve">Совершенствование муниципального управления в Бабаевском муниципальном районе </w:t>
      </w:r>
      <w:r>
        <w:rPr>
          <w:rFonts w:eastAsia="Calibri"/>
          <w:sz w:val="28"/>
          <w:szCs w:val="28"/>
        </w:rPr>
        <w:t>на 2021–2025 годы</w:t>
      </w:r>
      <w:r>
        <w:rPr>
          <w:bCs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5 к муниципальной программе в разделе  «Паспорт Подпрограммы 1» девятую строку «</w:t>
      </w:r>
      <w:r>
        <w:rPr>
          <w:sz w:val="28"/>
          <w:szCs w:val="28"/>
        </w:rPr>
        <w:t>Объемы финансового обеспечения подпрограммы 1 за счет средств бюджета района</w:t>
      </w:r>
      <w:r>
        <w:rPr>
          <w:color w:val="000000"/>
          <w:sz w:val="28"/>
          <w:szCs w:val="28"/>
        </w:rPr>
        <w:t xml:space="preserve">» изложить в следующей редакции: </w:t>
      </w:r>
    </w:p>
    <w:p>
      <w:pPr>
        <w:pStyle w:val="2"/>
        <w:spacing w:lineRule="auto" w:line="24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3"/>
        <w:gridCol w:w="5056"/>
      </w:tblGrid>
      <w:tr>
        <w:trPr/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дпрограммы 1 за счет средств бюджета района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1 за счет средств бюджета района - 3950,0 тыс. рублей,  в том числе:</w:t>
            </w:r>
          </w:p>
          <w:p>
            <w:pPr>
              <w:pStyle w:val="ConsPlusNormal1"/>
              <w:jc w:val="both"/>
              <w:rPr/>
            </w:pPr>
            <w:r>
              <w:rPr>
                <w:sz w:val="28"/>
                <w:szCs w:val="28"/>
              </w:rPr>
              <w:t>2021 год - 1100 тыс. рублей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500,0 тыс. рублей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500,0 тыс. рублей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50,0 тыс. рублей;</w:t>
            </w:r>
          </w:p>
          <w:p>
            <w:pPr>
              <w:pStyle w:val="ConsPlusNormal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800,0 тыс. рублей</w:t>
            </w:r>
          </w:p>
        </w:tc>
      </w:tr>
    </w:tbl>
    <w:p>
      <w:pPr>
        <w:pStyle w:val="2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риложении 5 к муниципальной программе в разделе  «Паспорт Подпрограммы 1» десятую строку «</w:t>
      </w:r>
      <w:r>
        <w:rPr>
          <w:sz w:val="28"/>
          <w:szCs w:val="28"/>
        </w:rPr>
        <w:t>Ожидаемые результаты реализации подпрограммы 1</w:t>
      </w:r>
      <w:r>
        <w:rPr>
          <w:color w:val="000000"/>
          <w:sz w:val="28"/>
          <w:szCs w:val="28"/>
        </w:rPr>
        <w:t xml:space="preserve">» изложить в следующей редакции: </w:t>
      </w:r>
    </w:p>
    <w:p>
      <w:pPr>
        <w:pStyle w:val="2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0"/>
        <w:gridCol w:w="4988"/>
      </w:tblGrid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количества автоматизированных рабочих мест, участвующих в подготовке и обработке секретной информации, прошедших аттестацию,  на уровне 2019 года в количестве 1 единица; 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автоматизированных рабочих мест, обеспеченных  поддержкой системы электронного межведомственного взаимодействия с 6 единиц в 2019 году до 29 единиц к 2025 году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автоматизированных рабочих мест, работающих на отечественном офисном программном обеспечении, с 10 единиц в 2019 году до 42 единиц к 2025 году</w:t>
            </w:r>
          </w:p>
        </w:tc>
      </w:tr>
    </w:tbl>
    <w:p>
      <w:pPr>
        <w:pStyle w:val="ConsPlusNormal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В приложении 5 к муниципальной программе в разделе  «</w:t>
      </w:r>
      <w:r>
        <w:rPr>
          <w:sz w:val="28"/>
          <w:szCs w:val="28"/>
        </w:rPr>
        <w:t>2. Цели, задачи, целевые показатели (индикаторы) и ожидаемые результаты подпрограммы 1</w:t>
      </w:r>
      <w:r>
        <w:rPr>
          <w:color w:val="000000"/>
          <w:sz w:val="28"/>
          <w:szCs w:val="28"/>
        </w:rPr>
        <w:t>» абзац «</w:t>
      </w:r>
      <w:r>
        <w:rPr>
          <w:sz w:val="28"/>
          <w:szCs w:val="28"/>
        </w:rPr>
        <w:t>Реализация подпрограммы 1 позволит получить следующие результаты»</w:t>
      </w:r>
      <w:r>
        <w:rPr>
          <w:color w:val="000000"/>
          <w:sz w:val="28"/>
          <w:szCs w:val="28"/>
        </w:rPr>
        <w:t xml:space="preserve"> изложить в следующей редакции: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ализация подпрограммы 1 позволит получить следующие результаты: 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количества автоматизированных рабочих мест, участвующих в подготовке и обработке секретной информации, прошедших аттестацию, на уровне 2019 года в количестве 1 единица; 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автоматизированных рабочих мест, обеспеченных  поддержкой системы электронного межведомственного взаимодействия с 6 единиц в 2019 году до 29 единиц к 2025 году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количества автоматизированных рабочих мест, работающих на отечественном офисном программном обеспечении, с 10 единиц в 2019 году до 42 единиц к 2025 году».</w:t>
      </w:r>
    </w:p>
    <w:p>
      <w:pPr>
        <w:pStyle w:val="ConsPlusNormal1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4</w:t>
      </w:r>
      <w:r>
        <w:rPr>
          <w:color w:val="000000"/>
          <w:sz w:val="28"/>
          <w:szCs w:val="28"/>
        </w:rPr>
        <w:t>. В приложении 5 к муниципальной программе в разделе  «</w:t>
      </w:r>
      <w:r>
        <w:rPr>
          <w:sz w:val="28"/>
          <w:szCs w:val="28"/>
          <w:lang w:eastAsia="en-US"/>
        </w:rPr>
        <w:t>4. Объем финансового обеспечения реализации подпрограммы 1 за счет средств бюджета района (с учетом средств межбюджетных трансфертов)</w:t>
      </w:r>
      <w:r>
        <w:rPr>
          <w:color w:val="000000"/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widowControl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. Объем финансового обеспечения реализации подпрограммы 1 за счет средств бюджета района (с учетом средств межбюджетных трансфертов)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1 за счет средств бюджета района - 3950,0 тыс. рублей, 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- 110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50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50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050,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- 800,0 тыс. рублей.»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5  Приложение 1 к Подпрограмме 1 изложить в новой редакции (приложение № 1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Приложение 3 к Подпрограмме 1 изложить в новой редакции (приложение № 2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Приложение 4 к Подпрограмме 1 изложить в новой редакции (приложение № 3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.1 Приложение 3 к Подпрограмме 3  изложить в новой редакции (приложение № 4 к настоящему постановлению).</w:t>
      </w:r>
    </w:p>
    <w:p>
      <w:pPr>
        <w:pStyle w:val="ConsPlus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. В приложении 7 к муниципальной программе в паспорте подпрограммы 3 строку Объемы финансового обеспечения подпрограммы 3  за счет средств бюджета района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3 за счет средств бюджета района – 206591,3 тыс. рублей,  в том числе по годам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5029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6671,9 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6672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198583,9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2361,2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4002,4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400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6769,9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2255,9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2257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2257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- 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1237,5 тыс. рублей, в том числе: 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1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- 0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3. В разделе  «</w:t>
      </w:r>
      <w:r>
        <w:rPr>
          <w:sz w:val="28"/>
          <w:szCs w:val="28"/>
          <w:lang w:eastAsia="en-US"/>
        </w:rPr>
        <w:t>4. Объем финансового обеспечения реализации подпрограммы 3 за счет средств бюджета района (с учетом средств межбюджетных трансфертов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widowControl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правление средств на реализацию подпрограммы 3 осуществляется в рамках текущего финансирования деятельности финансового управления администрации Бабаевс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3 за счет средств бюджета района – 206591,3 тыс. рублей,  в том числе по годам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5029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6671,9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6672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 198583,9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2361,2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2022 год – 44002,4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400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34108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6769,9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2255,9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2257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2257,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- 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1237,5 тыс. рублей, в том числе: 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1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0 тыс. рублей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.4  Приложение 4 к Подпрограмме 3  изложить в новой редакции (приложение № 5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</w:t>
      </w:r>
      <w:r>
        <w:rPr>
          <w:rFonts w:eastAsia="Meiryo"/>
          <w:color w:val="000000"/>
          <w:sz w:val="28"/>
          <w:szCs w:val="28"/>
          <w:shd w:fill="FFFFFF" w:val="clear"/>
        </w:rPr>
        <w:t>аместителя руководителя администрации района, руководителя аппарата — управляющего делами администрации района Е.Е. Парфенову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временно исполняющего обязанност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Л.Р. Ахутин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951" w:footer="0" w:bottom="6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67" w:right="1134" w:gutter="0" w:header="0" w:top="680" w:footer="0" w:bottom="953"/>
          <w:pgNumType w:fmt="decimal"/>
          <w:formProt w:val="false"/>
          <w:titlePg/>
          <w:textDirection w:val="lrTb"/>
          <w:docGrid w:type="default" w:linePitch="354" w:charSpace="0"/>
        </w:sectPr>
        <w:pStyle w:val="2"/>
        <w:numPr>
          <w:ilvl w:val="0"/>
          <w:numId w:val="0"/>
        </w:numPr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180" w:top="9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567" w:right="1134" w:gutter="0" w:header="181" w:top="680" w:footer="720" w:bottom="953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ConsPlusNormal1"/>
        <w:widowControl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180" w:top="9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5:00Z</dcterms:created>
  <dc:creator>Марина</dc:creator>
  <dc:description/>
  <cp:keywords/>
  <dc:language>en-US</dc:language>
  <cp:lastModifiedBy>Пользователь</cp:lastModifiedBy>
  <cp:lastPrinted>2021-03-09T08:21:00Z</cp:lastPrinted>
  <dcterms:modified xsi:type="dcterms:W3CDTF">2021-03-12T11:53:00Z</dcterms:modified>
  <cp:revision>35</cp:revision>
  <dc:subject/>
  <dc:title> </dc:title>
</cp:coreProperties>
</file>