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9.12. 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 от 22.10.2020 №  304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Управление муниципальными финансами Бабаевского муниципального района на 2021-2025 годы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Управление муниципальными финансами Бабаевского муниципального района на 2021-2025 год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3-05-26T11:22:00Z</cp:lastPrinted>
  <dcterms:modified xsi:type="dcterms:W3CDTF">2024-01-09T07:58:00Z</dcterms:modified>
  <cp:revision>19</cp:revision>
  <dc:subject/>
  <dc:title> </dc:title>
</cp:coreProperties>
</file>