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                                                   постановлением администрации                                                                    Бабаев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9.03.2021   №  78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риложение)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 предоставления субсидий юридическим лицам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за исключением субсидий муниципальным учреждениям), индивидуальным предпринимателям, физическим лицам – из  бюджета района на сохранение и развитие сельскохозяйственного производства на территории Бабаевского муниципальн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- Порядок)</w:t>
      </w:r>
    </w:p>
    <w:p>
      <w:pPr>
        <w:pStyle w:val="ConsPlusNormal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ий Порядок определяет цели, условия и порядок предоставления из бюджета района субсидии юридическим лицам (за исключением субсидий муниципальным учреждениям), индивидуальным предпринимателям, физическим лицам – на возмещение части затрат на повышение плодородия почв,  развитие семеноводства, укрепление материально-технической базы,  развитие отрасли животноводства. Настоящий Порядок определяет категории юридических лиц, индивидуальных предпринимателей, имеющих право на получение субсидий (далее - субсидия, субсидии) в рамках реализации муниципальной программы «Сохранение и развитие сельскохозяйственного производства на территории Бабаевского муниципального района на 2021- 2025 годы», а также порядок возврата субсидий в случае нарушения условий, установленных при их предоставлен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Получателями субсидий являются юридические лица - организации, индивидуальные предприниматели, крестьянские (фермерские) хозяйства, являющиеся сельскохозяйственными товаропроизводителями в соответствии со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статьей 3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едерального закона от 29 декабря 2006 года № 264 "О развитии сельского хозяйства" (далее - сельхозтоваропроизводители), состоящие на учете в налоговых органах на территории Бабаевского муниципального района на дату подачи заявления о предоставлении субсидии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Субсидии предоставляются администрацией Бабаевского муниципального района (далее – Администрация) в целях поддержки сельскохозяйственного производства в текущем финансовом году в пределах лимитов бюджетных обязательств на предоставление субсидий. Лимиты бюджетных обязательств могут корректироваться в течении текущего года в соответствии с вносимыми в бюджет района изменениями.</w:t>
      </w:r>
    </w:p>
    <w:p>
      <w:pPr>
        <w:pStyle w:val="Normal"/>
        <w:ind w:firstLine="540"/>
        <w:jc w:val="both"/>
        <w:rPr>
          <w:szCs w:val="26"/>
        </w:rPr>
      </w:pPr>
      <w:r>
        <w:rPr>
          <w:sz w:val="28"/>
          <w:szCs w:val="28"/>
        </w:rPr>
        <w:t>1.4.Субсидии предоставляются в целях поддержки сельскохозяйственного производства:</w:t>
      </w:r>
      <w:r>
        <w:rPr>
          <w:szCs w:val="26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На возмещение части затрат по следующим мероприятиям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держка повышения плодородия почв» на приобрете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инеральных удобрений, средств защиты растений;</w:t>
      </w:r>
    </w:p>
    <w:p>
      <w:pPr>
        <w:pStyle w:val="ConsPlusNormal1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«Поддержка развития семеноводства» на приобретение семян сельскохозяйственных культур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держка укрепления материально-технической базы  кормопроизводства» на  приобретение техники и оборудования для растениеводства и животноводства;</w:t>
      </w:r>
    </w:p>
    <w:p>
      <w:pPr>
        <w:pStyle w:val="ConsPlusNormal1"/>
        <w:tabs>
          <w:tab w:val="clear" w:pos="708"/>
          <w:tab w:val="left" w:pos="72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«Поддержка развития отрасли животноводства» на приобретение концентрированных кормов, жмыхов, патоки, минеральных добавок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аспределение выделенных средств производится в зависимости от доли предприятия в общем объёме производства сельскохозяйственной продукции района и экономической целесообразности проводимых мероприятий согласно формуле: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 =   ____</w:t>
      </w: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 xml:space="preserve"> *100</w:t>
      </w:r>
      <w:r>
        <w:rPr>
          <w:b/>
          <w:sz w:val="28"/>
          <w:szCs w:val="28"/>
        </w:rPr>
        <w:t xml:space="preserve">______, </w:t>
      </w:r>
      <w:r>
        <w:rPr>
          <w:sz w:val="28"/>
          <w:szCs w:val="28"/>
        </w:rPr>
        <w:t>где</w:t>
      </w:r>
    </w:p>
    <w:p>
      <w:pPr>
        <w:pStyle w:val="Normal"/>
        <w:tabs>
          <w:tab w:val="clear" w:pos="708"/>
          <w:tab w:val="left" w:pos="198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                               </w:t>
      </w:r>
      <w:r>
        <w:rPr>
          <w:b/>
          <w:sz w:val="28"/>
          <w:szCs w:val="28"/>
          <w:lang w:val="en-US"/>
        </w:rPr>
        <w:t>V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оля сельскохозяйственного предприятия в общем объеме производства сельскохозяйственной продукции района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валовая продукция сельскохозяйственного предприятия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общая валовая продукция сельскохозяйственных предприятий Бабаевского муниципального района;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i</w:t>
      </w:r>
      <w:r>
        <w:rPr>
          <w:b/>
          <w:sz w:val="28"/>
          <w:szCs w:val="28"/>
          <w:vertAlign w:val="subscript"/>
        </w:rPr>
        <w:t xml:space="preserve"> =   </w:t>
      </w: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</w:rPr>
        <w:t xml:space="preserve">*∑, </w:t>
      </w:r>
      <w:r>
        <w:rPr>
          <w:sz w:val="28"/>
          <w:szCs w:val="28"/>
        </w:rPr>
        <w:t xml:space="preserve">где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доля сельскохозяйственного предприятия в общем объеме производства сельскохозяйственной продукции района;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∑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об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а субсидии заложенная муниципальной программой на текущий финансовый год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– сумма субсидии сельхозтоваропроизводител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2) На возмещение части затрат на сохранение и увеличение посевных площадей распределение выделенных из бюджета района средств производится в разрезе хозяйств  пропорционально площадям посевов зерновых культур и льна-долгунца согласн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i =      ____</w:t>
      </w:r>
      <w:r>
        <w:rPr>
          <w:sz w:val="28"/>
          <w:szCs w:val="28"/>
          <w:u w:val="single"/>
        </w:rPr>
        <w:t>∑</w:t>
      </w:r>
      <w:r>
        <w:rPr>
          <w:sz w:val="28"/>
          <w:szCs w:val="28"/>
        </w:rPr>
        <w:t xml:space="preserve">____   x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хоз  </w:t>
      </w:r>
      <w:r>
        <w:rPr>
          <w:sz w:val="28"/>
          <w:szCs w:val="28"/>
        </w:rPr>
        <w:t xml:space="preserve">, где 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общ</w:t>
      </w:r>
    </w:p>
    <w:p>
      <w:pPr>
        <w:pStyle w:val="Normal"/>
        <w:ind w:firstLine="54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– сумма субсидии сельхозтоваропроизводителя на сохранение и увеличение посевных площад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u w:val="single"/>
        </w:rPr>
        <w:t>∑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ща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умма субсидии заложенная муниципальной программой на текущий финансовый год за сохранение и увеличение посевных площад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общ   </w:t>
      </w:r>
      <w:r>
        <w:rPr>
          <w:sz w:val="28"/>
          <w:szCs w:val="28"/>
        </w:rPr>
        <w:t>- общая посевная площадь под зерновыми культурами и льном-долгунцом в районе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 xml:space="preserve">хоз </w:t>
      </w:r>
      <w:r>
        <w:rPr>
          <w:sz w:val="28"/>
          <w:szCs w:val="28"/>
        </w:rPr>
        <w:t>– посевная площадь сельхозтоваропроизводител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) На возмещение части затрат на приобретение коров и (или)  нетелей и (или) на возмещение части затрат на увеличение поголовья коров за счет воспроизводства стада (далее - на прирост поголовья коров) распределение выделенных из бюджета района средств производится в разрезе хозяйств подавших документы в отдел сельского хозяйства администрации Бабаевского муниципального района (далее – Отдел) в срок до 31 марта текущего года пропорционально количеству голов согласно формуле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i =      ____∑____   x  Gхоз  , где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Gобщ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i – сумма субсидии сельхозтоваропроизводителя на прирост поголовья коров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sz w:val="28"/>
          <w:szCs w:val="28"/>
        </w:rPr>
        <w:t>- общая сумма субсидии заложенная муниципальной программой на текущий финансовый год на прирост поголовья коро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Gобщ   - общее количество голов коров в хозяйствах подавших документы в Отде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Gхоз – количество голов коров в конкретном хозяйстве, подавшем документы в Отдел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72"/>
      <w:bookmarkStart w:id="1" w:name="P72"/>
      <w:bookmarkEnd w:id="1"/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ловия предоставления субсидий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Субсидии предоставляются сельхозтоваропроизводителям, осуществляющим свою деятельность на территории Бабаевского муниципального района, а также предоставившим следующие документы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заявление о предоставлении субсидий с указанием полного наименования юридического лица (фамилии, имени, отчества индивидуального предпринимателя) и юридического адреса (места жительства) (далее - заявление) согласно приложения 1 к данному Поряд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 (копию документа), подтверждающий полномочия представителя организации (индивидуального предпринимателя), крестьянского (фермерского) хозяйства (представляется в случае обращения с заявлением представителя сельхозтоваропроизвод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счет сельскохозяйственной продукции в сопоставимых ценах 1994 года за год, предшествующий году подачи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</w:t>
      </w:r>
      <w:r>
        <w:rPr>
          <w:szCs w:val="22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выписку из Единого государственного реестра индивидуальных предпринимателей), выданная по состоянию на первое число месяца подачи заявления;</w:t>
      </w:r>
    </w:p>
    <w:p>
      <w:pPr>
        <w:pStyle w:val="Style16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5) справка, подтверждающая, что деятельность заявителя не приостановлена в порядке, предусмотренном законодательством Российской Федерации, по состоянию на первое число месяца подачи заявления, подписанную руководителем (иным уполномоченным лицом) заявителя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справка, подтверждающая отсутствие у заявителя на первое число месяца подачи заявления просроченной задолженности по возврату в районный бюджет субсидий, бюджетных инвестиций, предоставленных в том числе в соответствии с иными правовыми актами и иная просроченная задолженность перед бюджетом района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cправка территориального органа Федеральной налоговой службы, по состоянию на первое число месяца, подачи заявления, подтверждающую отсутствие у сельхозтоваропроизводителя задолженности по уплате налогов, сборов и иных обязательных платежей в бюджеты бюджетной системы Российской Федерации, срок исполнения по которым наступил в соответствии с законодательством Российской Федер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олучатели субсидий не должн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находиться в процессе реорганизации, ликвидации, банкротства и не должны иметь ограничения на осуществление хозяйственной деятель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лять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лучать средств из бюджета района в соответствии с иными нормативными правовыми актами на цели, указанные в пункте 1.4. 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дать в Отдел в установленные сроки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тчет о финансово-экономическом состоянии за предшествующий год, согласно утвержденных форм приказа Минсельхоза РФ от 10.01.2019 г. №4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план производственно-финансовой деятельности сельскохозяйственного предприятия на текущий год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ить согласие на осуществление уполномоченным органом и органами муниципального финансового контроля проверок соблюдения получателем субсидии условий, целей и порядка ее предоставл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2" w:name="P97"/>
      <w:bookmarkStart w:id="3" w:name="P92"/>
      <w:bookmarkStart w:id="4" w:name="P88"/>
      <w:bookmarkStart w:id="5" w:name="P76"/>
      <w:bookmarkEnd w:id="2"/>
      <w:bookmarkEnd w:id="3"/>
      <w:bookmarkEnd w:id="4"/>
      <w:bookmarkEnd w:id="5"/>
      <w:r>
        <w:rPr>
          <w:rFonts w:cs="Times New Roman" w:ascii="Times New Roman" w:hAnsi="Times New Roman"/>
          <w:sz w:val="28"/>
          <w:szCs w:val="28"/>
        </w:rPr>
        <w:t>2.3. Для получения субсидии на возмещение части затрат, на мероприятия указанные в подпункте 1. пункта 1.4., дополнительно предоставляются заверенные надлежащим образом сельхозтоваропроизводителем копии следующих документов, подтверждающие произведенные затраты:</w:t>
      </w:r>
    </w:p>
    <w:p>
      <w:pPr>
        <w:pStyle w:val="Normal"/>
        <w:snapToGrid w:val="true"/>
        <w:jc w:val="both"/>
        <w:rPr/>
      </w:pPr>
      <w:r>
        <w:rPr>
          <w:sz w:val="28"/>
          <w:szCs w:val="28"/>
        </w:rPr>
        <w:t>а) при приобретении минеральных удобрений, средств защиты растений:</w:t>
      </w:r>
    </w:p>
    <w:p>
      <w:pPr>
        <w:pStyle w:val="Normal"/>
        <w:snapToGrid w:val="true"/>
        <w:ind w:firstLine="500"/>
        <w:jc w:val="both"/>
        <w:rPr/>
      </w:pPr>
      <w:r>
        <w:rPr>
          <w:sz w:val="28"/>
          <w:szCs w:val="28"/>
        </w:rPr>
        <w:t>- договоров на поставку удобрений;</w:t>
      </w:r>
    </w:p>
    <w:p>
      <w:pPr>
        <w:pStyle w:val="Normal"/>
        <w:snapToGrid w:val="true"/>
        <w:ind w:firstLine="500"/>
        <w:jc w:val="both"/>
        <w:rPr/>
      </w:pPr>
      <w:r>
        <w:rPr>
          <w:sz w:val="28"/>
          <w:szCs w:val="28"/>
        </w:rPr>
        <w:t>- счетов на оплату;</w:t>
      </w:r>
    </w:p>
    <w:p>
      <w:pPr>
        <w:pStyle w:val="Normal"/>
        <w:snapToGrid w:val="true"/>
        <w:ind w:firstLine="500"/>
        <w:jc w:val="both"/>
        <w:rPr>
          <w:sz w:val="28"/>
          <w:szCs w:val="28"/>
        </w:rPr>
      </w:pPr>
      <w:r>
        <w:rPr>
          <w:sz w:val="28"/>
          <w:szCs w:val="28"/>
        </w:rPr>
        <w:t>- платёжных поручений</w:t>
      </w:r>
      <w:r>
        <w:rPr>
          <w:sz w:val="28"/>
          <w:szCs w:val="28"/>
          <w:lang w:val="en-US"/>
        </w:rPr>
        <w:t>;</w:t>
      </w:r>
    </w:p>
    <w:p>
      <w:pPr>
        <w:pStyle w:val="Normal"/>
        <w:snapToGrid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б) при приобретении семян сельскохозяйственных культур:</w:t>
      </w:r>
    </w:p>
    <w:p>
      <w:pPr>
        <w:pStyle w:val="Normal"/>
        <w:tabs>
          <w:tab w:val="clear" w:pos="708"/>
          <w:tab w:val="left" w:pos="540" w:leader="none"/>
        </w:tabs>
        <w:snapToGrid w:val="true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договор на поставку семян;</w:t>
      </w:r>
    </w:p>
    <w:p>
      <w:pPr>
        <w:pStyle w:val="Normal"/>
        <w:tabs>
          <w:tab w:val="clear" w:pos="708"/>
          <w:tab w:val="left" w:pos="540" w:leader="none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счетов на оплату;</w:t>
      </w:r>
    </w:p>
    <w:p>
      <w:pPr>
        <w:pStyle w:val="Normal"/>
        <w:tabs>
          <w:tab w:val="clear" w:pos="708"/>
          <w:tab w:val="left" w:pos="540" w:leader="none"/>
        </w:tabs>
        <w:snapToGrid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латёжных поручений;</w:t>
      </w:r>
    </w:p>
    <w:p>
      <w:pPr>
        <w:pStyle w:val="Normal"/>
        <w:snapToGrid w:val="true"/>
        <w:jc w:val="both"/>
        <w:rPr/>
      </w:pPr>
      <w:r>
        <w:rPr>
          <w:sz w:val="28"/>
          <w:szCs w:val="28"/>
        </w:rPr>
        <w:t>г) при приобретении техники и оборудования для растениеводства и животноводства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договоров на поставку техники и оборудования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четов на оплату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латёжных поручений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актов приёма-передачи техники,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д) при приобретении концентрированных кормов, жмыхов, патоки, минеральных добавок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говоров на поставку концентрированных кормов, жмыхов, патоки, минеральных добавок;</w:t>
      </w:r>
    </w:p>
    <w:p>
      <w:pPr>
        <w:pStyle w:val="Normal"/>
        <w:snapToGrid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четов на оплату;</w:t>
      </w:r>
    </w:p>
    <w:p>
      <w:pPr>
        <w:pStyle w:val="Normal"/>
        <w:snapToGrid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атёжных поручений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Для получения субсидии на возмещение части затрат на сохранение и увеличение посевных площадей под зерновыми культурами и льном-долгунцом сельхозтоваропроизводитель должен сохранить  посевные площади под выше указанными культурами, а  также дополнительно предоставить статистическую форму 1-фермер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 Для получения субсидий на возмещение части затрат на  прирост поголовья коров дополнительно предоставляются следующие документы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ы о движении скота и птицы на ферме за декабрь предшествующего года по форме согласно приложению 2 к настоящему Порядку (в случае, если заявителем является Сельхозтоваропроизводитель, указанный в пунктах 2 и 3 части 2 статьи 3 Федерального закона от 29 декабря 2006 года № 264-ФЗ «О развитии сельского хозяйства» и созданный в текущем году, отчет о движении скота и птицы на ферме представляется за месяц текущего финансового года, в котором была произведена государственная регистрация Сельхозтоваропроизводителя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кументы, представляемые при получении субсидий на прирост поголовья коров, на возмещение части затрат на увеличение поголовья коров за счет воспроизводства стада (представляются в случае возмещения части затрат на увеличение поголовья коров за счет воспроизводства стада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скота и птицы на ферме согласно приложению 2 к настоящему Порядку за каждый месяц текущего финансового года, предшествующий месяцу подачи заявления;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актов перевода животных, подтверждающих факт перевода нетелей в основное стадо, с указанием первоначальной стоимости нетелей при переводе их в группу коров на дату принятия к бухгалтерскому учету по форме согласно приложению 3 к настоящему Порядку за каждый месяц текущего финансового года, предшествующий месяцу подачи заявлени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воначальная стоимость нетели при переводе ее в группу коров на дату принятия к бухгалтерскому учету должна соответствовать затратам, произведенным сельхозтоваропроизводителем на выращивание одной головы с момента рождения животного до первого отела (перевода в группу коров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кументы, представляемые при получении субсидий на прирост поголовья коров, на возмещение части затрат на приобретение коров и (или) нетелей (представляются в случае возмещения части затрат на приобретение коров и (или) нетелей)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говоров на приобретение коров и (или) нетелей с перечнем (или копией перечня) животных, приобретенных по договору, содержащим информацию об идентификационном номере и (или) кличке, живой массе и стоимости каждого животного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счетов (счетов-фактур) на оплат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платежных документов, подтверждающих оплату приобретенных коров и (или) нетелей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и документов, подтверждающих получение коров и (или) нетелей (товарные накладные, акты приема-передачи, универсальные передаточные документы, иные первичные учетные документы)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вижении скота и птицы на ферме за календарный месяц, в котором приобретены коровы и (или) нетели, представленные для субсидирования, по форме согласно приложению 2 к настоящему Порядку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рядок рассмотрения документов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. Документы, предоставленные получателем субсидии, регистрируются в день их поступления в журнале регистрации, который нумеруется, прошнуровывается, скрепляется печатью администрации Бабаевского муниципального район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15 рабочих дней со дня подачи заявления Отдел  осуществляет проверку представленных документов на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 соответствие перечню документов и на соответствие сельхозтоваропроизводителя условиям, предусмотренным разделом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настоящего Порядка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проведенной проверки документов оформляется справка, Отдел в течении 5 рабочих дней уведомляет сельхозтоваропроизводителя о предоставлении (отказе в предоставлении) субсидии. </w:t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Не подлежат приему документы, имеющие подчистки либо приписки, зачеркнутые слова по тексту, документы, исполненные карандашом, а также документы с повреждениями (бумаги), которые не позволяют читать текст и определить его полное или частичное смысловое содержание (отсутствие части слов, цифр или предложений).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3.3. Основаниями для отказа в предоставлении субсидий являются: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несоответствие сельхозтоваропроизводителя условиям </w:t>
      </w:r>
      <w:hyperlink w:anchor="P7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раздела 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го Поряд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окументов, указанных  в разделе 2. настоящего Порядка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достоверность представленной сельхозтоваропроизводителем информаци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на дату рассмотрения документов нераспределенных лимитов бюджетных обязательств на предоставление соответствующей субсидии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случае отказа в предоставлении субсидий представленные документы возвращаются сельхозтоваропроизводителю с указанием причин отказ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Сельхозтоваропроизводитель имеет право повторно, после устранения причин, послуживших основаниями для отказа в предоставлении субсидий, а также в случае увеличения бюджетных ассигнований на предоставление субсидий, представить документы для получения субсидии, которые рассматриваются в соответствии с Порядко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В случае недостаточности лимитов бюджетных обязательств, доведенных до уполномоченного органа на дату рассмотрения заявления, предоставление  и распределение производиться пропорционально заявленным затратам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bookmarkStart w:id="6" w:name="P126"/>
      <w:bookmarkEnd w:id="6"/>
      <w:r>
        <w:rPr>
          <w:rFonts w:cs="Times New Roman" w:ascii="Times New Roman" w:hAnsi="Times New Roman"/>
          <w:sz w:val="28"/>
          <w:szCs w:val="28"/>
        </w:rPr>
        <w:t>4. Порядок предоставления субсидий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При соответствии пакета документов всем выше указанным требованиям  и согласно справки проведенной проверки документов Отдел   производит расчет  распределения субсидий и готовит проект соглашения о предоставлении субсидии.</w:t>
      </w:r>
    </w:p>
    <w:p>
      <w:pPr>
        <w:pStyle w:val="ConsPlusNormal1"/>
        <w:tabs>
          <w:tab w:val="clear" w:pos="708"/>
          <w:tab w:val="left" w:pos="90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шения готовится Отделом в соответствии с приказом финансового управления администрации Бабаевского муниципального района от 30.12.2016 №44 «Об утверждении типовой формы соглашения о предоставлении из бюджета района субсидий юридическим лицам (за исключением муниципальным предприятиям, физическим лица – производителям товаров, работ, услуг» (далее – Соглашение)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Соглашение заключается при условии принятия сельхозтоваропроизводителем  обязательств по выполнению в году получения субсидии показателей результативности, установленных Соглашением.</w:t>
      </w:r>
    </w:p>
    <w:p>
      <w:pPr>
        <w:pStyle w:val="ConsPlusNormal1"/>
        <w:tabs>
          <w:tab w:val="clear" w:pos="708"/>
          <w:tab w:val="left" w:pos="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Один экземпляр соглашения передается сельхозтоваропроизводителю, второй храниться  в Отдел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Субсидии предоставляются в случае согласия юридического лица на проведение проверки по соблюдению условий, целей и порядка предоставления субсид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5. После подписания Соглашения Отделом направляется заявка в финансовое управление администрации района на финансировани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6. Перечисление средств осуществляется с лицевого счета Администрации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соблюдением порядка предоставления субсидий</w:t>
      </w:r>
    </w:p>
    <w:p>
      <w:pPr>
        <w:pStyle w:val="ConsPlusNormal1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 Администрация района и финансовое управление администрации района в пределах своих полномочий осуществляют финансовый контроль за соблюдением условий, целей и порядка предоставления субсидий получателям субсидий.</w:t>
      </w:r>
    </w:p>
    <w:p>
      <w:pPr>
        <w:pStyle w:val="ConsPlusNormal1"/>
        <w:ind w:firstLine="540"/>
        <w:jc w:val="both"/>
        <w:rPr/>
      </w:pPr>
      <w:bookmarkStart w:id="7" w:name="P137"/>
      <w:bookmarkEnd w:id="7"/>
      <w:r>
        <w:rPr>
          <w:rFonts w:cs="Times New Roman" w:ascii="Times New Roman" w:hAnsi="Times New Roman"/>
          <w:sz w:val="28"/>
          <w:szCs w:val="28"/>
        </w:rPr>
        <w:t xml:space="preserve">5.2. В случае установления фактов представления недостоверных сведений (документов) на получение субсидий, нарушения условий, целей и порядка предоставления субсидий получателями субсидий администрация района направляет получателю субсидий уведомление с требованием о возврате в полном объеме полученной субсидии в бюджет района. 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хозтоваропроизводители в течение 30 календарных дней со дня получения соответствующего уведомления обязаны возвратить неправомерно полученные субсидии в полном объеме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 Не соблюдением условий предоставления субсидий в части обязательств по достижению значений целевых показателей результативности использования субсидий признается отклонение хотя бы одного из целевых показателей результативности предоставления субсидий более чем на 20 %  от среднерайонного уровня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данном случае Администрация принимает решение о возврате части субсидии. Требование о возврате части субсидии направляется сельхозтоваропроизводителю в форме уведомления в течение 3 рабочих дней со дня принятия реше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 В случае непоступления средств в течение 30 календарных дней со дня предъявления требования о возврате субсидии Администрация в срок не позднее трех месяцев со дня истечения срока для возврата средств принимает меры к их взысканию в судебном порядк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каждый день просрочки с момента истечения срока возврата средств бюджета района начисляются пени из расчета ключевой ставки ЦБ РФ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Требования к отчетности.</w:t>
      </w:r>
    </w:p>
    <w:p>
      <w:pPr>
        <w:pStyle w:val="ConsPlusNormal1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Сельхозтоваропроизводители обязаны предоставлять отчетность в сроки и по форме указанные в заключенных Соглашениях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ConsPlusNormal1"/>
        <w:ind w:left="4820" w:hanging="0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Приложение № 1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eastAsia="en-US"/>
        </w:rPr>
        <w:t>к Порядку</w:t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1"/>
        <w:ind w:left="4820" w:hanging="0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ind w:left="538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 администрацию Бабаевского муниципального района 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ю администрации</w:t>
      </w:r>
    </w:p>
    <w:p>
      <w:pPr>
        <w:pStyle w:val="ConsPlusNonformat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</w:t>
      </w:r>
    </w:p>
    <w:p>
      <w:pPr>
        <w:pStyle w:val="ConsPlusNonformat"/>
        <w:jc w:val="right"/>
        <w:rPr/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>(полное наименование юридического лица/ФИО</w:t>
      </w:r>
    </w:p>
    <w:p>
      <w:pPr>
        <w:pStyle w:val="ConsPlusNonformat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индивидуального предпринимателя - заявителя, 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редоставлении субсидии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en-US"/>
        </w:rPr>
        <w:t>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16"/>
          <w:szCs w:val="16"/>
          <w:lang w:eastAsia="en-US"/>
        </w:rPr>
      </w:pPr>
      <w:r>
        <w:rPr>
          <w:rFonts w:cs="Times New Roman" w:ascii="Times New Roman" w:hAnsi="Times New Roman"/>
          <w:sz w:val="16"/>
          <w:szCs w:val="16"/>
          <w:lang w:eastAsia="en-US"/>
        </w:rPr>
        <w:t>(наименование Получателя, ИНН, КПП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в соответствии с</w:t>
      </w:r>
      <w:r>
        <w:rPr>
          <w:rFonts w:cs="Times New Roman" w:ascii="Times New Roman" w:hAnsi="Times New Roman"/>
          <w:sz w:val="26"/>
          <w:szCs w:val="26"/>
        </w:rPr>
        <w:t xml:space="preserve"> Порядком предоставления субсидий юридическим лицам (за исключением субсидий муниципальным учреждениям), индивидуальным предпринимателям,  физическим лицам из  бюджета района на сохранение и развитие сельскохозяйственного производства на территории Бабаевского муниципального района</w:t>
      </w:r>
      <w:r>
        <w:rPr>
          <w:rFonts w:cs="Times New Roman" w:ascii="Times New Roman" w:hAnsi="Times New Roman"/>
          <w:sz w:val="26"/>
          <w:szCs w:val="26"/>
          <w:lang w:eastAsia="en-US"/>
        </w:rPr>
        <w:t xml:space="preserve"> просит предоставить субсидию из бюджета района на следующие мероприятия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____________________________________________________________________________________________________________________________________________, 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расчетный счет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наименование банка)</w:t>
      </w:r>
      <w:r>
        <w:rPr>
          <w:rFonts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en-US"/>
        </w:rPr>
        <w:t>Предоставлены следующие документы</w:t>
      </w:r>
      <w:r>
        <w:rPr>
          <w:rFonts w:cs="Times New Roman" w:ascii="Times New Roman" w:hAnsi="Times New Roman"/>
          <w:sz w:val="26"/>
          <w:szCs w:val="26"/>
          <w:lang w:val="en-US" w:eastAsia="en-US"/>
        </w:rPr>
        <w:t>: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На проведение проверки по соблюдению условий, целей и порядка предоставления субсидий согласен.</w:t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ind w:firstLine="708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Заявитель  __________   _________________________   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 xml:space="preserve">                                              </w:t>
      </w:r>
      <w:r>
        <w:rPr>
          <w:rFonts w:cs="Times New Roman" w:ascii="Times New Roman" w:hAnsi="Times New Roman"/>
          <w:sz w:val="26"/>
          <w:szCs w:val="26"/>
          <w:lang w:eastAsia="en-US"/>
        </w:rPr>
        <w:t>(подпись)                                     (расшифровка подписи)                                           (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  <w:lang w:eastAsia="en-US"/>
        </w:rPr>
      </w:pPr>
      <w:r>
        <w:rPr>
          <w:rFonts w:cs="Times New Roman" w:ascii="Times New Roman" w:hAnsi="Times New Roman"/>
          <w:sz w:val="26"/>
          <w:szCs w:val="26"/>
          <w:lang w:eastAsia="en-US"/>
        </w:rPr>
        <w:t>«____» _______________ 20__ г.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М.П. (при наличии)</w:t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.И.О., должность специалиста 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елефон специалиста: _______</w:t>
      </w:r>
      <w:r>
        <w:rPr>
          <w:rFonts w:cs="Times New Roman" w:ascii="Times New Roman" w:hAnsi="Times New Roman"/>
          <w:sz w:val="28"/>
          <w:szCs w:val="28"/>
        </w:rPr>
        <w:t>_________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cs="Calibri"/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16">
    <w:name w:val="Абзац списка"/>
    <w:basedOn w:val="Normal"/>
    <w:qFormat/>
    <w:pPr>
      <w:snapToGrid w:val="true"/>
      <w:spacing w:before="0" w:after="0"/>
      <w:ind w:left="720" w:hanging="0"/>
      <w:contextualSpacing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3B62684B5A970C7D9B0B492A6A17496BBF41E82D8B0CCCB68B2A77B76B39PEV1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20:26:00Z</dcterms:created>
  <dc:creator>NAME</dc:creator>
  <dc:description/>
  <cp:keywords/>
  <dc:language>en-US</dc:language>
  <cp:lastModifiedBy>Пользователь</cp:lastModifiedBy>
  <cp:lastPrinted>2021-03-19T14:49:00Z</cp:lastPrinted>
  <dcterms:modified xsi:type="dcterms:W3CDTF">2021-03-19T11:50:00Z</dcterms:modified>
  <cp:revision>115</cp:revision>
  <dc:subject/>
  <dc:title/>
</cp:coreProperties>
</file>