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0.2015 № 59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19.10.2015 №594 «О  муниципальной программе «Сохранение и развитие сельскохозяйственного производства на территории Бабаевского муниципального района на 2016 – 2020 годы» (в редакции постановлений администрации Бабаевского муниципального района от 09.03.2016 №99, от 04.07.2016 №280, от 27.02.2017 №39, от 29.06.2017 №249, от 13.03.2018 №68, от 30.07.2018 №225, от 14.03.2019 №78, от 08.05.2019 №148, от 25.09.2019 №274, от 14.02.2020 №56)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1 Программы «Паспорт программы»  позицию таблицы «Объем финансового обеспечения программы» изложить в новой редакции: «Общий объем финансового обеспечения за счет средств бюджета Бабаевского муниципального района – 2285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572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438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8 год – 287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9 год – 56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0 год – 41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2236,5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572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39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8 год – 287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9 год – 56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0 год – 41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средства областного бюджета (субвенции и субсидии) – 48,8 тыс. рублей, в том числе по годам реализации: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48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5 Программы «Информация о финансовом обеспечении реализации муниципальной программы за счет средств бюджета Бабаевского муниципального района» изложить в новой редакции: «Направление средств на реализацию программы  осуществляется в рамках текущего финансирования данной Программы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за счет средств бюджета района составляет – 2285,3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572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438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8 год – 287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9 год – 56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0 год – 41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за счет средств бюджета района (собственные доходы) – 2236,5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572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39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8 год – 287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19 год – 56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0 год – 418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за счет безвозмездных поступлений из областного бюджета в форме субсидий – 48,8 тыс. рублей, в том числе по годам реализации: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7 год – 48,8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Программы,  представлены в приложении 1 к 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иложение №1 к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2 к Программе изложить в новой редакции (текст 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ВРи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.Р. Ахутина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56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03-19T14:54:00Z</cp:lastPrinted>
  <dcterms:modified xsi:type="dcterms:W3CDTF">2021-03-19T11:54:00Z</dcterms:modified>
  <cp:revision>28</cp:revision>
  <dc:subject/>
  <dc:title> </dc:title>
</cp:coreProperties>
</file>