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  <w:gridCol w:w="5846"/>
      </w:tblGrid>
      <w:tr>
        <w:trPr/>
        <w:tc>
          <w:tcPr>
            <w:tcW w:w="8940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 постановлению администрации Бабаевского муниципального района  от  19.03.2021 №  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 к Программе «Сохранение и развитие сельскохозяйственного производства на территории Бабаевского муниципального района на 2016 – 2020 годы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Финансовое обеспеч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 за счет средств бюджет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2"/>
        <w:gridCol w:w="8137"/>
        <w:gridCol w:w="998"/>
        <w:gridCol w:w="882"/>
        <w:gridCol w:w="889"/>
        <w:gridCol w:w="886"/>
        <w:gridCol w:w="1081"/>
      </w:tblGrid>
      <w:tr>
        <w:trPr>
          <w:trHeight w:val="320" w:hRule="atLeast"/>
        </w:trPr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,</w:t>
            </w:r>
          </w:p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81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47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672" w:hRule="atLeast"/>
        </w:trPr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8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2,9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8,8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7,0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8,3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8,3</w:t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 муниципального образования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2,9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0,0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7,0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8,3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8,3</w:t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&lt;*&gt;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,8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184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8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2,9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8,8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7,0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8,3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18,3</w:t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 муниципального образования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2,9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0,0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7,0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8,3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18,3</w:t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 &lt;*&gt;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,8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&lt;*&gt; Указываются при условии подтверждения поступления указанных средств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31:00Z</dcterms:created>
  <dc:creator>NAME</dc:creator>
  <dc:description/>
  <cp:keywords/>
  <dc:language>en-US</dc:language>
  <cp:lastModifiedBy>Пользователь</cp:lastModifiedBy>
  <cp:lastPrinted>2021-03-19T14:55:00Z</cp:lastPrinted>
  <dcterms:modified xsi:type="dcterms:W3CDTF">2021-03-19T11:55:00Z</dcterms:modified>
  <cp:revision>12</cp:revision>
  <dc:subject/>
  <dc:title/>
</cp:coreProperties>
</file>