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  <w:gridCol w:w="5640"/>
      </w:tblGrid>
      <w:tr>
        <w:trPr>
          <w:trHeight w:val="2336" w:hRule="atLeast"/>
        </w:trPr>
        <w:tc>
          <w:tcPr>
            <w:tcW w:w="92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ложение 2 к постановлению администрации Бабаевского муниципального района  от  19.03.2021 № 79</w:t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sz w:val="28"/>
                <w:szCs w:val="28"/>
              </w:rPr>
              <w:t>к Программе  «Сохранение и развитие сельскохозяйственного производства на территории Бабаевского муниципального района на 2016 – 2020 годы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12900" w:leader="none"/>
        </w:tabs>
        <w:jc w:val="right"/>
        <w:textAlignment w:val="top"/>
        <w:rPr/>
      </w:pPr>
      <w:r>
        <w:rPr/>
        <w:tab/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Финансовое обеспеч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за счет средств бюджет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88"/>
        <w:gridCol w:w="1316"/>
        <w:gridCol w:w="1452"/>
        <w:gridCol w:w="1332"/>
        <w:gridCol w:w="4851"/>
        <w:gridCol w:w="880"/>
        <w:gridCol w:w="793"/>
        <w:gridCol w:w="751"/>
        <w:gridCol w:w="932"/>
        <w:gridCol w:w="971"/>
      </w:tblGrid>
      <w:tr>
        <w:trPr>
          <w:trHeight w:val="313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едомственной целевой программы, основного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роприят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левой показатель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з перечня показателей подпрограммы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ового обеспечения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ходы (тыс. руб.)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16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17  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18  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Программа  «Сохранение и развитие сельскохозяйственного производства на территории Бабаевского муниципального района на 2016-2020 годы»     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новное мероприятие 1. Сохранение и развитие сельскохозяйственного производства на территории Бабаевского муниципального район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того                                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сего, в том чис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7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3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8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68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бственные доходы бюджета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7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9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8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68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жбюджетные трансферты из област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жбюджетные трансферты из федераль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сельских поселений района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тдел сельского хозяйства администрации района, сельхозтоваропроизводители всех форм собственности</w:t>
            </w:r>
          </w:p>
          <w:p>
            <w:pPr>
              <w:pStyle w:val="Normal"/>
              <w:autoSpaceDE w:val="false"/>
              <w:rPr>
                <w:i/>
                <w:i/>
                <w:strike/>
                <w:sz w:val="20"/>
              </w:rPr>
            </w:pPr>
            <w:r>
              <w:rPr>
                <w:i/>
                <w:strike/>
                <w:sz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сего, в том чис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7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3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8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68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бственные доходы бюджета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7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9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8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68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жбюджетные трансферты из област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жбюджетные трансферты из федераль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сельских поселений района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1</w:t>
            </w:r>
            <w:r>
              <w:rPr>
                <w:sz w:val="20"/>
                <w:lang w:val="en-US"/>
              </w:rPr>
              <w:t>.1</w:t>
            </w:r>
            <w:r>
              <w:rPr>
                <w:sz w:val="20"/>
              </w:rPr>
              <w:t xml:space="preserve"> Повышение плодородия почв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тдел сельского хозяйства администрации района, сельхозтоваропроизводители всех форм собственност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готовка кормов на 1 условную голову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сего, в том чис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бственные доходы бюджета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област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жбюджетные трансферты из федераль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сельских поселений района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2 Развитие семеноводств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тдел сельского хозяйства администрации района, сельхозтоваропроизводители всех форм собственност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и ль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сего, в том чис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</w:tr>
      <w:tr>
        <w:trPr>
          <w:trHeight w:val="319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бственные доходы бюджета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</w:tr>
      <w:tr>
        <w:trPr>
          <w:trHeight w:val="177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област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жбюджетные трансферты из федераль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сельских поселений района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3 Укрепление материально-технической базы кормопроизводств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тдел сельского хозяйства администрации района, сельхозтоваропроизводители всех форм собственност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сего, в том чис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бственные доходы бюджета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област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жбюджетные трансферты из федераль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сельских поселений района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4 Развитие отрасли животноводств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тдел сельского хозяйства администрации района, сельхозтоваропроизводители всех форм собственност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редний удой на корову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сего, в том чис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0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92,7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бственные доходы бюджета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0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92,7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област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жбюджетные трансферты из федераль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сельских поселений района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5 Работа с кадрам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тдел сельского хозяйства администрации района, сельхозтоваропроизводители всех форм собственност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сего, в том чис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бственные доходы бюджета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област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жбюджетные трансферты из федераль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сельских поселений района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6 Сохранение и увеличение посевных площаде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тдел сельского хозяйства администрации района, сельхозтоваропроизводители всех форм собственност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и ль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сего, в том чис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89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39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бственные доходы бюджета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89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39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област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жбюджетные трансферты из федераль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сельских поселений района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7 Предотвращение распространения сорного растения борщевик Сосновского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тдел сельского хозяйства администрации района, сельхозтоваропроизводители всех форм собственност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ых участков, обработанных химическим или механическим способом для предотвращения распространения сорного растения борщевик Сосновског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сего, в том чис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бственные доходы бюджета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област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жбюджетные трансферты из федераль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сельских поселений района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8 Прирост поголовья коров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тдел сельского хозяйства администрации района, сельхозтоваропроизводители всех форм собственност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головье коров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сего, в том чис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бственные доходы бюджета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4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област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жбюджетные трансферты из федераль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 из бюджетов сельских поселений района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9 Улучшение условий доступа сельскохозтоваропроизводителей к кредитным ресурсам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тдел сельского хозяйства администрации района, сельхозтоваропроизводители всех форм собственност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аловое производство сельскохозяйственной продукции в сопоставимых цена 1994 год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бюджета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федерального бюджета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сельских поселений района&lt;*&gt;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&lt;*&gt; Указываются при условии подтверждения поступления указанных средств</w:t>
      </w:r>
    </w:p>
    <w:p>
      <w:pPr>
        <w:pStyle w:val="Normal"/>
        <w:autoSpaceDE w:val="false"/>
        <w:ind w:firstLine="480"/>
        <w:rPr>
          <w:b/>
          <w:b/>
        </w:rPr>
      </w:pPr>
      <w:r>
        <w:rPr/>
        <w:t>&lt;**&gt; Сведения приводятся в случае реализации в рамках муниципальной программы ведомственных целевых программ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709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spacing w:val="3"/>
      <w:lang w:bidi="ar-SA"/>
    </w:rPr>
  </w:style>
  <w:style w:type="character" w:styleId="1">
    <w:name w:val="Заголовок №1_"/>
    <w:qFormat/>
    <w:rPr>
      <w:b/>
      <w:bCs/>
      <w:spacing w:val="6"/>
      <w:lang w:bidi="ar-SA"/>
    </w:rPr>
  </w:style>
  <w:style w:type="character" w:styleId="2">
    <w:name w:val="Основной текст (2)_"/>
    <w:qFormat/>
    <w:rPr>
      <w:rFonts w:ascii="Georgia" w:hAnsi="Georgia" w:cs="Georgia"/>
      <w:spacing w:val="5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pacing w:val="5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7" w:before="0" w:after="600"/>
      <w:jc w:val="both"/>
    </w:pPr>
    <w:rPr>
      <w:spacing w:val="3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2" w:before="600" w:after="600"/>
      <w:jc w:val="center"/>
      <w:outlineLvl w:val="0"/>
    </w:pPr>
    <w:rPr>
      <w:b/>
      <w:bCs/>
      <w:spacing w:val="6"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rFonts w:ascii="Georgia" w:hAnsi="Georgia" w:cs="Georgia"/>
      <w:spacing w:val="5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59:00Z</dcterms:created>
  <dc:creator>User</dc:creator>
  <dc:description/>
  <cp:keywords/>
  <dc:language>en-US</dc:language>
  <cp:lastModifiedBy>Пользователь</cp:lastModifiedBy>
  <cp:lastPrinted>2021-03-19T14:56:00Z</cp:lastPrinted>
  <dcterms:modified xsi:type="dcterms:W3CDTF">2021-03-19T11:57:00Z</dcterms:modified>
  <cp:revision>32</cp:revision>
  <dc:subject/>
  <dc:title>В </dc:title>
</cp:coreProperties>
</file>