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04" w:type="dxa"/>
        <w:jc w:val="left"/>
        <w:tblInd w:w="-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4"/>
        <w:gridCol w:w="5220"/>
      </w:tblGrid>
      <w:tr>
        <w:trPr/>
        <w:tc>
          <w:tcPr>
            <w:tcW w:w="10784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Приложение 2</w:t>
            </w:r>
          </w:p>
          <w:p>
            <w:pPr>
              <w:pStyle w:val="Normal"/>
              <w:rPr/>
            </w:pPr>
            <w:r>
              <w:rPr/>
              <w:t>к муниципальной программе «Комплексное развитие сельских территорий Бабаевского муниципального района на 2020 – 2025 год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20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 xml:space="preserve">СВЕДЕНИЯ 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>о порядке сбора информации и методике расчета целевых показателей (индикаторов) муниципальной программы (подпрограммы)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3340"/>
        <w:gridCol w:w="1621"/>
        <w:gridCol w:w="2977"/>
        <w:gridCol w:w="2891"/>
        <w:gridCol w:w="34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п/п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целевого показателя (индикатора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Единица измер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Алгоритм формирования (формула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&lt;1&gt;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Показатели, используемые в формуле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Метод сбора информации, индекс формы отчет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&lt;2&gt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</w:tr>
      <w:tr>
        <w:trPr>
          <w:trHeight w:val="30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/>
              <w:t>Увеличение объема  ввода (приобретения) жилья для граждан, проживающих на сельских территория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/>
              <w:t>тыс. кв.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/>
              <w:t>определяется в абсолютном значении путем суммирования значений площадей жилья, введенного (приобретенного) в эксплуатацию гражданами, проживающими на сельских территориях, по данным представленными гражданами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/>
              <w:t>сведения о государственной регистрации права собственности построенного (приобретенного) жиль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7:22:00Z</dcterms:created>
  <dc:creator>NAME</dc:creator>
  <dc:description/>
  <cp:keywords/>
  <dc:language>en-US</dc:language>
  <cp:lastModifiedBy>Пользователь Windows</cp:lastModifiedBy>
  <dcterms:modified xsi:type="dcterms:W3CDTF">2021-03-17T12:12:00Z</dcterms:modified>
  <cp:revision>10</cp:revision>
  <dc:subject/>
  <dc:title>Приложение 1</dc:title>
</cp:coreProperties>
</file>