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5841"/>
      </w:tblGrid>
      <w:tr>
        <w:trPr/>
        <w:tc>
          <w:tcPr>
            <w:tcW w:w="8945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41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>к муниципальной программе «Комплексное развитие сельских территорий Бабаевского муниципального района  на 2020 – 2025 годы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инансовое обеспе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район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6"/>
        <w:gridCol w:w="7708"/>
        <w:gridCol w:w="979"/>
        <w:gridCol w:w="983"/>
        <w:gridCol w:w="701"/>
        <w:gridCol w:w="838"/>
        <w:gridCol w:w="841"/>
        <w:gridCol w:w="769"/>
      </w:tblGrid>
      <w:tr>
        <w:trPr>
          <w:trHeight w:val="320" w:hRule="atLeast"/>
        </w:trPr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3,1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,2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за счет средств федерального бюджета &lt;*&gt;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5,4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&lt;*&gt;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91,5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 от физических и юридических лиц &lt;*&gt;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ов муниципальных образований района&lt;*&gt;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аевского муниципального района</w:t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23,1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редств федерального бюджета &lt;*&gt;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5,4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&lt;*&gt;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91,5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73" w:hRule="atLeast"/>
        </w:trPr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&lt;*&gt;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муниципальных образований района&lt;*&gt;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sz w:val="24"/>
          <w:szCs w:val="24"/>
        </w:rPr>
        <w:t>&lt;*&gt; Указываются при условии подтверждения поступления указанных средств</w:t>
      </w: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56:00Z</dcterms:created>
  <dc:creator>NAME</dc:creator>
  <dc:description/>
  <cp:keywords/>
  <dc:language>en-US</dc:language>
  <cp:lastModifiedBy>Пользователь Windows</cp:lastModifiedBy>
  <dcterms:modified xsi:type="dcterms:W3CDTF">2021-03-17T08:09:00Z</dcterms:modified>
  <cp:revision>15</cp:revision>
  <dc:subject/>
  <dc:title/>
</cp:coreProperties>
</file>