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555"/>
        <w:gridCol w:w="1417"/>
        <w:gridCol w:w="3383"/>
      </w:tblGrid>
      <w:tr>
        <w:trPr>
          <w:cantSplit w:val="true"/>
        </w:trPr>
        <w:tc>
          <w:tcPr>
            <w:tcW w:w="9900" w:type="dxa"/>
            <w:gridSpan w:val="8"/>
            <w:tcBorders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345" w:hRule="exact"/>
        </w:trPr>
        <w:tc>
          <w:tcPr>
            <w:tcW w:w="510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19 № 273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действующим законодательством, администрация Баба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Бабаевского муниципального района от 25.09.2019 №273 «Об утверждении муниципальной программы «Комплексное развитие сельских территорий Бабаевского муниципального района  на 2020-2025 годы»»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 В разделе «Паспорт Программы»  позицию таблицы «Объем финансового обеспечения Программы» изложить в новой редакции: «Общий объем финансового обеспечения за счет средств бюджета Бабаевского муниципального района составит – 1523,1 тыс. руб., в том числе по годам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0 год – 1523,1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2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5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76,2 тыс. рублей, в том числе по годам реализа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0 год – 76,2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редств федерального бюджета - 255,4 тыс. рублей, в том числе по годам реализа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– </w:t>
      </w:r>
      <w:r>
        <w:rPr>
          <w:sz w:val="28"/>
          <w:szCs w:val="28"/>
          <w:lang w:val="en-US"/>
        </w:rPr>
        <w:t>25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обственных средств областного бюджета – 1191,5 тыс. рублей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>в том числе по годам реализа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0 год – 1191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0,0 тыс. рублей»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1.2. Раздел 4 Программы «Объем финансового обеспечения реализации муниципальной программы за счет средств бюджета района (с учетом средств межбюджетных трансфертов)» изложить в новой редакции: «Направление средств на реализацию муниципальной программы  осуществляется в рамках текущего финансиров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ой программы за счет средств бюджета Бабаевского муниципального района составит – 1523,1 тыс. руб., в том числе по годам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0 год – 1523,1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76,2 тыс. рублей, в том числе по годам реализа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0 год – 76,2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редств федерального бюджета - 255,4 тыс. рублей, в том числе по годам реализа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0 год – 255,4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обственных средств областного бюджета – 1191,5 тыс. рублей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>в том числе по годам реализа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0 год – 1191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5 год –0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б объеме финансовых средств, необходимых для реализации муниципальной программы,  представлены в приложении 3 к 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 Приложение №1 к муниципальной программе изложить в новой редакции (текст прилагает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2 к муниципальной программе изложить в новой редакции (текст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 Приложение №3 к муниципальной программе изложить в новой редакции (текст прилагает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4 к муниципальной программе изложить в новой редакции (текст прилагает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ВРи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администрации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Л.Р. Ахутина</w:t>
            </w:r>
          </w:p>
        </w:tc>
      </w:tr>
    </w:tbl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95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14:00Z</dcterms:created>
  <dc:creator>Марина</dc:creator>
  <dc:description/>
  <cp:keywords/>
  <dc:language>en-US</dc:language>
  <cp:lastModifiedBy>Пользователь</cp:lastModifiedBy>
  <cp:lastPrinted>2021-03-19T15:00:00Z</cp:lastPrinted>
  <dcterms:modified xsi:type="dcterms:W3CDTF">2021-03-19T12:01:00Z</dcterms:modified>
  <cp:revision>34</cp:revision>
  <dc:subject/>
  <dc:title> </dc:title>
</cp:coreProperties>
</file>