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555"/>
        <w:gridCol w:w="1417"/>
        <w:gridCol w:w="3383"/>
      </w:tblGrid>
      <w:tr>
        <w:trPr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510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9.2020 № 274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, администрация Баба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Бабаевского муниципального района от 24.09.2020 №274 «О  муниципальной программе «Сохранение и развитие сельскохозяйственного производства на территории Бабаевского муниципального района на 2021 – 2025 годы»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 В разделе «Паспорт муниципальной программы»  позицию таблицы «Объем финансового обеспечения муниципальной программы за счет средств бюджета района» изложить в новой редакции: «Общий объем финансового обеспечения за счет средств бюджета Бабаевского муниципального района составит – 2900,0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9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2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5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2900,0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9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»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1.2. Раздел 4 Программы «Объем финансового обеспечения реализации муниципальной программы за счет средств бюджета района (с учетом средств межбюджетных трансфертов)» изложить в новой редакции: «Направление средств на реализацию муниципальной программы  осуществляется в рамках текущего финансирования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за счет средств бюджета района составит – 2900,0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9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2900,0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9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б объеме финансовых средств, необходимых для реализации муниципальной программы,  представлены в приложении 4 к 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дел 5 Программы «Меры правового регулирования муниципальной программы» изложить в новой редакции: «Сведения об основных мерах правового регулирования в сфере реализации муниципальной программы: постановлением администрации Бабаевского муниципального района от 19.03.2021 №78 «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из  бюджета района на сохранение и развитие сельскохозяйственного производства на территории Бабаев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 Приложение №3 к муниципальной программе изложить в новой редакции (текст прилагает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4 к муниципальной программе изложить в новой редакции (текст прилагаетс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ВРи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администрации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Л.Р. Ахутина</w:t>
            </w:r>
          </w:p>
        </w:tc>
      </w:tr>
    </w:tbl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95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14:00Z</dcterms:created>
  <dc:creator>Марина</dc:creator>
  <dc:description/>
  <cp:keywords/>
  <dc:language>en-US</dc:language>
  <cp:lastModifiedBy>Пользователь</cp:lastModifiedBy>
  <cp:lastPrinted>2021-03-19T15:04:00Z</cp:lastPrinted>
  <dcterms:modified xsi:type="dcterms:W3CDTF">2021-03-19T12:05:00Z</dcterms:modified>
  <cp:revision>30</cp:revision>
  <dc:subject/>
  <dc:title> </dc:title>
</cp:coreProperties>
</file>