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sectPr>
          <w:type w:val="nextPage"/>
          <w:pgSz w:w="11906" w:h="16838"/>
          <w:pgMar w:left="1701" w:right="56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  <w:gridCol w:w="5841"/>
      </w:tblGrid>
      <w:tr>
        <w:trPr/>
        <w:tc>
          <w:tcPr>
            <w:tcW w:w="8945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4 к муниципальной программе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9705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Финансовое обеспечение</w:t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(подпрограммы) за счет средств бюджета район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8137"/>
        <w:gridCol w:w="998"/>
        <w:gridCol w:w="882"/>
        <w:gridCol w:w="889"/>
        <w:gridCol w:w="886"/>
        <w:gridCol w:w="1081"/>
      </w:tblGrid>
      <w:tr>
        <w:trPr>
          <w:trHeight w:val="320" w:hRule="atLeast"/>
        </w:trPr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81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7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муниципальной программ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8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0,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района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0,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Бабаевского муниципального района</w:t>
            </w:r>
          </w:p>
        </w:tc>
        <w:tc>
          <w:tcPr>
            <w:tcW w:w="8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0,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района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0,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113"/>
      </w:tblGrid>
      <w:tr>
        <w:trPr>
          <w:trHeight w:val="841" w:hRule="atLeast"/>
        </w:trPr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/>
          <w:b/>
        </w:rPr>
        <w:t>Перечень основных     мероприятий (мероприятий) муниципальной программы (подпрограммы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3"/>
        <w:gridCol w:w="2654"/>
        <w:gridCol w:w="2696"/>
        <w:gridCol w:w="1026"/>
        <w:gridCol w:w="887"/>
        <w:gridCol w:w="800"/>
        <w:gridCol w:w="763"/>
        <w:gridCol w:w="797"/>
        <w:gridCol w:w="806"/>
      </w:tblGrid>
      <w:tr>
        <w:trPr>
          <w:trHeight w:val="313" w:hRule="atLeast"/>
        </w:trPr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основного мероприят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непосредственный результ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вязь с показателями муниципальной программы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ы реализации, источник финансового обеспечения и объем финансового обеспече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05" w:hRule="atLeast"/>
        </w:trPr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1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2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3  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новное мероприятие 1. Поддержка   сельскохозяйственного           производства  на территории Бабаевского муниципальног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того                               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9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trike/>
                <w:sz w:val="20"/>
              </w:rPr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trike/>
                <w:sz w:val="20"/>
              </w:rPr>
            </w:pPr>
            <w:r>
              <w:rPr>
                <w:i/>
                <w:strike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9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</w:tr>
      <w:tr>
        <w:trPr>
          <w:trHeight w:val="313" w:hRule="atLeast"/>
        </w:trPr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1.1 Поддержка повышения плодородия поч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Администрация Бабаевского муниципального район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заготовленных кормов на 1 условную голову до 23,1ц/кормоедини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готовка кормов на 1 условную голову кормоедини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</w:tr>
      <w:tr>
        <w:trPr>
          <w:trHeight w:val="211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2 Поддержка развития семеновод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</w:tr>
      <w:tr>
        <w:trPr>
          <w:trHeight w:val="29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3 Поддержка укрепления материально-технической базы кормопроизвод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тыс. тон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8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</w:tr>
      <w:tr>
        <w:trPr>
          <w:trHeight w:val="79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4 Поддержка развития отрасли животновод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 тыс. тон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68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</w:tr>
      <w:tr>
        <w:trPr>
          <w:trHeight w:val="29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5 Работа с кадрам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6 Поддержка сохранения и увеличения посевных площаде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3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00,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7 Прирост поголовья кор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поголовья коров  до 420 гол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головье коров, го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9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0,0</w:t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6:00Z</dcterms:created>
  <dc:creator>user</dc:creator>
  <dc:description/>
  <cp:keywords/>
  <dc:language>en-US</dc:language>
  <cp:lastModifiedBy>Пользователь Windows</cp:lastModifiedBy>
  <cp:lastPrinted>2020-08-25T15:03:00Z</cp:lastPrinted>
  <dcterms:modified xsi:type="dcterms:W3CDTF">2021-03-04T12:24:00Z</dcterms:modified>
  <cp:revision>88</cp:revision>
  <dc:subject/>
  <dc:title/>
</cp:coreProperties>
</file>