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1 к постановлению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Разде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 Паспорт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 муниципальной программы</w:t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860"/>
      </w:tblGrid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Бабаевского муниципального района на 2021-2025 годы»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84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сбалансированности бюджета района и повышение эффективности бюджетных расходов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ддержание устойчивого  исполнения местных бюджетов и повышение качества управления муниципальными финансам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 «Управление муниципальным долгом район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 «Обеспечение реализации муниципальной программы»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консолидированного бюджета района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жбюджетных отношений с муниципальными образованиями района, создание условий для поддержания устойчивого исполнения местных бюдже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 долгом района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района, формируемых в рамках программ к общему объему расходов бюджета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района к общему годовому объему доходов бюджета района без учета объема безвозмездных поступлений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.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 за счет средств бюджета района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программы всего 212 871,9 тыс. руб., в том числе по годам: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71 921,4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9 847,6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71 102,9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 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 (налоговые и неналоговые доходы, дотации из областного бюджета)– 191 664,2 тыс. руб.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4 820,1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2 935,4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3 908,7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областного бюджета (субвенции, субсидии, иные межбюджетные трансферты) – 12 220,3 тыс. руб.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4 105,5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3 916,4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4 198,4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бюджетов муниципальных образований района (передача полномочий)  – 8 987,4 тыс. руб.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2 995,8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2 995,8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2 995,8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0 тыс. рублей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района к объему налоговых и неналоговых доходов  бюджета района без учета замены дотации дополнительными нормативами отчислений от НДФЛ ежегодно не б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лее 5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расходов бюджета района, формируемых в рамках программ, к общему объему расходов бюджета района ежегодно не менее 92,7 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 не более чем в 2,5 раз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района  к общему годовому объему доходов  бюджета района без учета объема безвозмездных поступлений ежегодно не более 10%.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2. Раздел 4 муниципальной 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ового обеспечения реализации муниципальной программы за счет средств бюджета района (с учетом средств межбюджетных трансфертов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 финансового обеспечения муниципальной программы всего Объем финансового обеспечения муниципальной программы всего 203 884,5 тыс. руб., в том числе по годам: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8 925,6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66 851,8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68 107,1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у  -   0,0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обственных доходов  (налоговые и неналоговые доходы, дотации из областного бюджета)– 182 676,8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1 824,3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59 939,6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60 912,9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у  -  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областного бюджета (субвенции, субсидии, иные межбюджетные трансферты) – 12 220,3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4 105,5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3 916,4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у   -  4 198,4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бюджетов муниципальных образований района (передача полномочий)  – 8 987,4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2 995,8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2 995,8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у   -  2 995,8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0 тыс. рублей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овое обеспечение реализации муниципальной программы за счет средств бюджета района приведено  в Приложении 4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ложение 3  к муниципальной программе изложить в следующей редакции: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(мероприятий) муниципальной программы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119"/>
        <w:gridCol w:w="2764"/>
        <w:gridCol w:w="1001"/>
        <w:gridCol w:w="966"/>
        <w:gridCol w:w="966"/>
        <w:gridCol w:w="1041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5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Управление муниципальными финансами Бабаевского муниципального района на 2021-202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2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3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0912,9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беспечение сбалансированности бюджета района и повышение эффективности бюджетных расход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 «Укрепление доходной базы консолидированного бюджета район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бюджетного эффекта от укрепления доходной базы консолидированного бюджета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дефицита бюджет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района по налоговым и неналоговым доход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 налоговых и неналоговых доходов в консолидированный бюджет Бабаевского муниципального района к году, предшествующему отчетном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Обеспечение бюджетного процесса в части формирования и исполнения бюджета района в соответствии с бюджетным законодательством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исполнение бюджета в соответствии с бюджетным законодательство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ных расходов «программно-целевым» метод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изация направлений расходов бюдже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просроченной кредиторской задолжен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а района по расходам (без учета расходов, осуществляемых за счет средств федерального и областного бюджет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бюджета района к общему объему расходов бюджета райо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оддержание устойчивого  исполнения местных бюджетов и повышение качества управления муниципальными финансам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Поддержка мер по обеспечению сбалансированности местных бюджетов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сбалансированность местных бюджет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местных бюджетов к общему объему расходов местных бюджет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591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48,1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1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13,2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9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 «Методическая поддержка реализации мероприятий по повышению качества управления муниципальными финансам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рименение "программно-целевых" методов планирования бюджетных рас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расходов местных бюджетов, формируемых в рамках муниципальных програ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46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83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.3. Обеспечение бюджетного процесса в части учета операций со средствами муниципальных учреждений райо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мечаний и штрафов налоговой, статистической служб, фонда социального страхования и пенсионных, финансовых органов по выполнению объемов и сроков отчет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60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60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0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 «Управление муниципальным долгом район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 «Обслуживание муниципального долга район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бюджета района в общем объеме  расходов бюджета  района  не более 0,1%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расходов на обслуживание муниципального долга в общем объеме  расходов бюджета района за отчетный финансовый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  «Обеспечение реализации муниципальной программ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 «Обеспечение выполнения функций финансового управления администрации района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комплексного плана действий по реализации муниципальной программ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комплексного плана действий по реализации муниципальной программ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2 «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транённых нарушений в общем объёме нарушений, подлежащих устранен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2"/>
        </w:rPr>
        <w:t xml:space="preserve">*: 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</w:t>
      </w:r>
      <w:r>
        <w:rPr>
          <w:spacing w:val="2"/>
        </w:rPr>
        <w:t>района.</w:t>
      </w:r>
    </w:p>
    <w:p>
      <w:pPr>
        <w:pStyle w:val="Normal"/>
        <w:tabs>
          <w:tab w:val="clear" w:pos="708"/>
          <w:tab w:val="left" w:pos="1684" w:leader="none"/>
        </w:tabs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ложение 4  к муниципальной программе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bookmarkStart w:id="1" w:name="OLE_LINK4"/>
      <w:bookmarkStart w:id="2" w:name="OLE_LINK3"/>
      <w:bookmarkEnd w:id="1"/>
      <w:bookmarkEnd w:id="2"/>
      <w:r>
        <w:rPr>
          <w:sz w:val="24"/>
          <w:szCs w:val="24"/>
        </w:rPr>
        <w:t>Финансовое обеспечение реализации муниципальной программы за счет средств бюджета район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04"/>
        <w:gridCol w:w="1186"/>
        <w:gridCol w:w="1110"/>
        <w:gridCol w:w="1034"/>
        <w:gridCol w:w="1101"/>
        <w:gridCol w:w="1138"/>
      </w:tblGrid>
      <w:tr>
        <w:trPr>
          <w:trHeight w:val="241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исполнитель</w:t>
            </w:r>
          </w:p>
        </w:tc>
        <w:tc>
          <w:tcPr>
            <w:tcW w:w="6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45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92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5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2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3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92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5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2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3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87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/>
      </w:pPr>
      <w:r>
        <w:rPr/>
      </w:r>
      <w:bookmarkStart w:id="3" w:name="P594"/>
      <w:bookmarkStart w:id="4" w:name="P594"/>
      <w:bookmarkEnd w:id="4"/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80" w:right="6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 к постановлению</w:t>
      </w:r>
    </w:p>
    <w:p>
      <w:pPr>
        <w:pStyle w:val="Normal"/>
        <w:spacing w:lineRule="atLeast" w:line="24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Раздел 1. Паспорт подпрограммы 2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подпрограммы 2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7380"/>
      </w:tblGrid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ание устойчивого  исполнения местных бюджетов и повышение качества управления муниципальными финансами»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477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794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.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распределения финансовых ресурсов между бюджетом района и местными бюджета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ов муниципальных образований района, формируемых в рамках муниципальных програм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блюдения объемов и сроков выполняемой бухгалтерской, финансовой, статистической и налоговой отчетности, %.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>
          <w:trHeight w:val="35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2 за счет средств бюджета района составляет  185 420,4 тыс. руб., в том числе по годам: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2 770,9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0 697,1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1 952,4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 из ни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– 173 200,1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58 665,4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56 780,7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57 754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областного бюджета – 12 220,3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4 105,5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3 916,4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4 198,0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рублей.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период с 2021 по 2025 годы планируется достижение следующих результато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более 0,0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ов муниципальных образований района, формируемых в рамках муниципальных программ не менее 90% к 2025 год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6. Раздел 4 под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ового обеспечения реализации подпрограммы 2 за счет средств бюджета района (с учетом средств межбюджетных трансфертов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 финансовых средств, необходимых для реализации подпрограммы 2  за счет средств бюджета района составляет 185 420,4 тыс., в том числе по годам: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2 770,9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60 697,1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61 952,4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 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обственных доходов – 173 200,1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58 665,4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56 780,7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57 754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тыс. рублей.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из областного бюджета – 12 220,3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4 105,5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3 916,4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4 198,4 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 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025 году  -   0,0  рублей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инансовое обеспечение  подпрограммы 2 муниципальной программы за счет средств  бюджета района  приведено в Приложении 4 к подпрограмме 2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7. Раздел 5 подпрограммы изложить в следующей редакции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bookmarkStart w:id="5" w:name="Par1663"/>
      <w:bookmarkEnd w:id="5"/>
      <w:r>
        <w:rPr>
          <w:rFonts w:cs="Times New Roman" w:ascii="Times New Roman" w:hAnsi="Times New Roman"/>
          <w:b w:val="false"/>
        </w:rPr>
        <w:t>Правила предоставления и расходования иных межбюджетных трансфертов  муниципальным образованиям района (далее - Правила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Порядок предоставления межбюджетных трансфертов поселениям, входящим в состав Бабаевского муниципального района, установлен Решением Представительного Собрания Бабаевского муниципального района от 19.12.2013 № 27 «О межбюджетных трансфертах в Бабаевском муниципальном районе» (с изменениями и дополнениями)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right" w:pos="10205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 к постановлению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3 к  подпрограмме 2 Программы изложить в следующей редакции:</w:t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(мероприятий) муниципальной подпрограммы 2 </w:t>
      </w:r>
    </w:p>
    <w:tbl>
      <w:tblPr>
        <w:tblW w:w="157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2700"/>
        <w:gridCol w:w="3060"/>
        <w:gridCol w:w="1116"/>
        <w:gridCol w:w="1116"/>
        <w:gridCol w:w="1116"/>
        <w:gridCol w:w="1116"/>
        <w:gridCol w:w="1192"/>
      </w:tblGrid>
      <w:tr>
        <w:trPr>
          <w:trHeight w:val="7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 *</w:t>
            </w:r>
          </w:p>
        </w:tc>
      </w:tr>
      <w:tr>
        <w:trPr>
          <w:trHeight w:val="3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1 «Поддержка мер по обеспечению сбалансированности местных бюджет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а сбалансированность местных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(С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591,8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48,1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313,2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 «Методическая поддержка реализации мероприятий по повышению качества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рименение "программно-целевых" методов планирования бюджетных рас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бюджетов муниципальных образований района, формируемых в рамках муниципальных программ. (Кпрог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. Обеспечение бюджетного процесса в части учета операций со средствами муниципальных учреждений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чаний и штрафов налоговой, статистической служб, фонда социального страхования и пенсионных, финансовых органов по выполнению объемов и сроков отчет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*Указывается индекс (индексы) соответствующего источника финансового обеспечения:</w:t>
      </w:r>
    </w:p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района.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ложение 4 к  подпрограмме 2 Программы изложить в следующей редакции:</w:t>
      </w:r>
    </w:p>
    <w:p>
      <w:pPr>
        <w:pStyle w:val="Normal"/>
        <w:tabs>
          <w:tab w:val="clear" w:pos="708"/>
          <w:tab w:val="left" w:pos="10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 подпрограммы 2 за счет средств бюджета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4778"/>
        <w:gridCol w:w="1240"/>
        <w:gridCol w:w="1082"/>
        <w:gridCol w:w="1082"/>
        <w:gridCol w:w="1082"/>
        <w:gridCol w:w="1082"/>
        <w:gridCol w:w="1136"/>
      </w:tblGrid>
      <w:tr>
        <w:trPr>
          <w:trHeight w:val="315" w:hRule="atLeast"/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, исполнитель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</w:t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30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одпрограмме 2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7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20,4</w:t>
            </w:r>
          </w:p>
        </w:tc>
      </w:tr>
      <w:tr>
        <w:trPr>
          <w:trHeight w:val="392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6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0,1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,3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7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20,4</w:t>
            </w:r>
          </w:p>
        </w:tc>
      </w:tr>
      <w:tr>
        <w:trPr>
          <w:trHeight w:val="311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6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0,1</w:t>
            </w:r>
          </w:p>
        </w:tc>
      </w:tr>
      <w:tr>
        <w:trPr>
          <w:trHeight w:val="8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,3</w:t>
            </w:r>
          </w:p>
        </w:tc>
      </w:tr>
      <w:tr>
        <w:trPr>
          <w:trHeight w:val="8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муниципальных образований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80" w:right="680" w:gutter="0" w:header="0" w:top="567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Раздел 1. Паспорт подпрограммы 4 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4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48"/>
      </w:tblGrid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4      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»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6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.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финансовым управлением администрации Бабаевского муниципального района возложенных полномочий.   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еализации комплексного плана действий по реализации муниципальной программ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нарушений в общем объеме нарушений, подлежащих устранению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одпрограммы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4 за счет средств бюджета района составляет  18 464,1 тыс. руб., в том числе по годам: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 154,7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 154,7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 154,7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 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– 9 476,7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3 158,9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3 158,9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3 158,9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бюджетов муниципальных образований района (передача полномочий)  – 8 987,4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2 995,8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2 995,8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2 995,8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ень реализации комплексного плана действий по реализации муниципальной программы 100% ежегодн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раненных нарушений в общем объеме нарушений, подлежащих устранению, к 2025 году до 90%</w:t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Раздел 4 под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основных мероприятий подпрограммы 4 за счет средств бюджета района (с учетом средств межбюджетных трансфертов)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ъем финансовых средств, необходимых для реализации подпрограммы 4 за счет средств бюджета района (собственные доходы и передача полномочий) составляет 18 464,1 тыс. руб., в том числе по годам: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 154,7 тыс. рублей,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2 году  -   6 154,7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3 году   -  6 154,7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5 году  -   0,0 тыс. рублей, из ни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 счет собственных доходов – 9 476,7 тыс. руб., в том числе по годам реализации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3 158,9 тыс. рублей,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2 году  -   3 158,9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3 году   -  3 158,9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5 году  -   0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из бюджетов муниципальных образований района (передача полномочий)  – 8 987,4 тыс. руб., в том числе по годам реализации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2 995,8 тыс. рублей,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2 году  -   2 995,8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3 году   -  2 995,8 тыс. рублей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у  -   0,0 тыс. рубле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ведения об объеме финансовых средств, необходимых для реализации подпрограммы 4, и перечень мероприятий подпрограммы 4, представлены в Приложении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одпрограмме 4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 Приложение 3 к  подпрограмме 4 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(мероприятий) муниципальной подпрограммы 4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56"/>
        <w:gridCol w:w="2464"/>
        <w:gridCol w:w="2126"/>
        <w:gridCol w:w="934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*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74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 «Обеспечение выполнения функций финансового управления администрации района»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комплексного плана действий по реализации муниципальной программ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комплексного плана действий по реализации муниципальной программы (КП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8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2 «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транённых нарушений в общем объёме нарушений, подлежащих устранению (С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/>
      </w:pPr>
      <w:r>
        <w:rPr>
          <w:spacing w:val="2"/>
        </w:rPr>
        <w:t>*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района; 5 - не требует дополнительного финансирования</w:t>
      </w:r>
    </w:p>
    <w:p>
      <w:pPr>
        <w:pStyle w:val="Normal"/>
        <w:autoSpaceDE w:val="false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Приложение 4 к  подпрограмме 4 Программы изложить в следующей редакции:</w:t>
      </w:r>
    </w:p>
    <w:p>
      <w:pPr>
        <w:pStyle w:val="Normal"/>
        <w:autoSpaceDE w:val="false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 подпрограммы 4 за счет средств бюджета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189"/>
        <w:gridCol w:w="1028"/>
        <w:gridCol w:w="924"/>
        <w:gridCol w:w="924"/>
        <w:gridCol w:w="924"/>
        <w:gridCol w:w="924"/>
        <w:gridCol w:w="982"/>
      </w:tblGrid>
      <w:tr>
        <w:trPr>
          <w:trHeight w:val="609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исполнитель</w:t>
            </w:r>
          </w:p>
        </w:tc>
        <w:tc>
          <w:tcPr>
            <w:tcW w:w="7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4,1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6,7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,4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4,1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6,7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5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18:00Z</dcterms:created>
  <dc:creator>Марина</dc:creator>
  <dc:description/>
  <cp:keywords/>
  <dc:language>en-US</dc:language>
  <cp:lastModifiedBy>Тиханова</cp:lastModifiedBy>
  <cp:lastPrinted>2021-03-01T16:14:00Z</cp:lastPrinted>
  <dcterms:modified xsi:type="dcterms:W3CDTF">2021-03-22T08:15:00Z</dcterms:modified>
  <cp:revision>25</cp:revision>
  <dc:subject/>
  <dc:title> </dc:title>
</cp:coreProperties>
</file>