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6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и в постановление администрации Бабаевского муниципального района  от 22.10.2020 №  30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и с действующим законодательством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остановление администрации Бабаевского муниципального района  от 22.10.2020 № 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делы 1, 4 муниципальной программы «Управление муниципальными финансами Бабаевского муниципального района на 2021-2025 годы» изложить в новой редакции,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, 4 муниципальной программы «Управление муниципальными финансами Бабаевского муниципального района на 2021-2025 годы» изложить в новой редакции,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ы 1, 4, 5 подпрограммы 2 «Поддержание устойчивого  исполнения местных бюджетов и повышение качества  управления муниципальными» изложить в новой редакции,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, 4 подпрограммы 2 «Поддержание устойчивого  исполнения местных бюджетов и повышение качества  управления муниципальными» изложить в новой редакции,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зделы 1, 4 подпрограммы 4 «Обеспечение реализации муниципальной программы» изложить в новой редакции, согласно Приложению 5 к настоящему Постановл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3, 4  подпрограммы 4 «Обеспечение реализации муниципальной программы» изложить в новой редакции, согласно Приложению 6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Х Пузен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97" w:gutter="0" w:header="181" w:top="851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31:00Z</dcterms:created>
  <dc:creator>Марина</dc:creator>
  <dc:description/>
  <cp:keywords/>
  <dc:language>en-US</dc:language>
  <cp:lastModifiedBy>Пользователь</cp:lastModifiedBy>
  <cp:lastPrinted>2021-03-23T11:04:00Z</cp:lastPrinted>
  <dcterms:modified xsi:type="dcterms:W3CDTF">2021-03-23T08:05:00Z</dcterms:modified>
  <cp:revision>8</cp:revision>
  <dc:subject/>
  <dc:title> </dc:title>
</cp:coreProperties>
</file>