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909"/>
        <w:gridCol w:w="1972"/>
        <w:gridCol w:w="3053"/>
      </w:tblGrid>
      <w:tr>
        <w:trPr>
          <w:cantSplit w:val="true"/>
        </w:trPr>
        <w:tc>
          <w:tcPr>
            <w:tcW w:w="10065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iCs/>
                <w:sz w:val="16"/>
                <w:szCs w:val="16"/>
                <w:lang w:val="en-US"/>
              </w:rPr>
            </w:r>
          </w:p>
        </w:tc>
      </w:tr>
      <w:tr>
        <w:trPr>
          <w:trHeight w:val="1152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5.03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exact"/>
        </w:trPr>
        <w:tc>
          <w:tcPr>
            <w:tcW w:w="1006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г. Баба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8" w:hRule="exact"/>
        </w:trPr>
        <w:tc>
          <w:tcPr>
            <w:tcW w:w="5040" w:type="dxa"/>
            <w:gridSpan w:val="5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Бабаев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9.2018 № 3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</w:tr>
    </w:tbl>
    <w:p>
      <w:pPr>
        <w:pStyle w:val="Normal"/>
        <w:ind w:firstLine="9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(с изменениями и дополнениями), постановлением администрации Бабаевского муниципального района от 17.06.2014 № 343 «Об утверждении Положения о порядке принятия решений о разработке, формировании и реализации муниципальных программ Бабаевского муниципального района» (с изменениями и дополнениями) администрация Бабаевского муниципального района                                                           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Бабаевского муниципального района от 27.09.2018 № 302 «Об утверждении муниципальной программы «Энергосбережение на территории Бабаевского муниципального района на 2019-2021 годы» (далее – Программа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Раздел «Паспорт программы»  Приложения  1 Программы изложить в новой редакции согласно Приложения 1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Раздел 5 Приложения 2 к Программе изложить в следующей редакции: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5. Ресурсное обеспеч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финансирования, необходимый для реализации мероприятий, включенных в Программу, составляет 266151,9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мероприятий</w:t>
      </w:r>
      <w:bookmarkStart w:id="0" w:name="первая"/>
      <w:bookmarkEnd w:id="0"/>
      <w:r>
        <w:rPr>
          <w:sz w:val="28"/>
          <w:szCs w:val="28"/>
        </w:rPr>
        <w:t xml:space="preserve"> Программы, тыс. рублей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4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42"/>
        <w:gridCol w:w="1276"/>
        <w:gridCol w:w="1417"/>
        <w:gridCol w:w="1276"/>
        <w:gridCol w:w="1658"/>
        <w:gridCol w:w="1620"/>
        <w:gridCol w:w="1337"/>
      </w:tblGrid>
      <w:tr>
        <w:trPr>
          <w:trHeight w:val="459" w:hRule="atLeast"/>
          <w:cantSplit w:val="true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</w:t>
              <w:br/>
              <w:t>(тыс. руб.)</w:t>
            </w:r>
          </w:p>
        </w:tc>
        <w:tc>
          <w:tcPr>
            <w:tcW w:w="87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(тыс. руб.)</w:t>
            </w:r>
          </w:p>
        </w:tc>
      </w:tr>
      <w:tr>
        <w:trPr>
          <w:trHeight w:val="72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  <w:br/>
              <w:t>района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е</w:t>
              <w:br/>
              <w:t xml:space="preserve">бюдже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 </w:t>
              <w:br/>
              <w:t>район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</w:t>
              <w:br/>
              <w:t>бюджет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</w:t>
              <w:br/>
              <w:t>источники</w:t>
            </w:r>
          </w:p>
        </w:tc>
      </w:tr>
      <w:tr>
        <w:trPr>
          <w:trHeight w:val="360" w:hRule="atLeast"/>
          <w:cantSplit w:val="true"/>
        </w:trPr>
        <w:tc>
          <w:tcPr>
            <w:tcW w:w="17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151,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96,4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38,2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5" w:hRule="atLeast"/>
          <w:cantSplit w:val="true"/>
        </w:trPr>
        <w:tc>
          <w:tcPr>
            <w:tcW w:w="104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с разбивкой по годам: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,8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94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0,1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3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40" w:hRule="atLeast"/>
          <w:cantSplit w:val="true"/>
        </w:trPr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86,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0,5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84,6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объемы финансирования будут уточняться при утверждении бюджета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бъемы и источники финансирования могут ежегодно корректироваться с учетом реальных возможностей бюджетов и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Приложение 3 к Программе изложить в новой редакции согласно Приложению 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Приложение 5 к Программе изложить в новой редакции согласно Приложению 3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 Приложение 6 к Программе изложить в новой редакции согласно Приложению 4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 Приложение 9 к Программе изложить в новой редакции согласно Приложению 9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 Приложение 7 к Программе изложить в новой редакции согласно Приложению 6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 Приложение 8 к Программе изложить в новой редакции согласно Приложению 7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председателя комитета по строительству, ЖКХ, транспорту и дорожной деятельности Д.С. Марк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sectPr>
          <w:type w:val="nextPage"/>
          <w:pgSz w:w="11906" w:h="16838"/>
          <w:pgMar w:left="1134" w:right="567" w:gutter="0" w:header="0" w:top="56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района                                                        Н.Х. Пузенков        </w:t>
      </w:r>
    </w:p>
    <w:p>
      <w:pPr>
        <w:pStyle w:val="Normal"/>
        <w:ind w:right="22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79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1:56:00Z</dcterms:created>
  <dc:creator>Вера</dc:creator>
  <dc:description/>
  <cp:keywords/>
  <dc:language>en-US</dc:language>
  <cp:lastModifiedBy>Пользователь</cp:lastModifiedBy>
  <cp:lastPrinted>2021-03-25T08:59:00Z</cp:lastPrinted>
  <dcterms:modified xsi:type="dcterms:W3CDTF">2021-04-05T05:03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759945096</vt:r8>
  </property>
</Properties>
</file>