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/>
        <w:drawing>
          <wp:inline distT="0" distB="0" distL="0" distR="0">
            <wp:extent cx="59944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От   00.00.2023         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ородского поселения г.Бабае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   В соответствии со статьями 264.5 и 264.6 Бюджетного кодекса Российской Федерации, </w:t>
      </w:r>
      <w:r>
        <w:rPr>
          <w:sz w:val="27"/>
          <w:szCs w:val="27"/>
        </w:rPr>
        <w:t xml:space="preserve">Представительное Собрание Бабаевского муниципального округа 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городского поселения г.Бабаево за 2022 год по доходам  в сумме 242263,1  тыс. рублей,  по  расходам в сумме 252949,8 тыс. рублей, с дефицитом бюджета в сумме 10686,7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 городского поселения  г.Бабаево за 2022 год по  кодам классификации  доходов бюджетов  согласно 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 бюджета городского поселения  г.Бабаево за 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поселения  г.Бабаево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поселения  г.Бабаево за 2022 год по кодам классификации  источников финансирования 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</w:t>
      </w:r>
      <w:r>
        <w:rPr>
          <w:sz w:val="28"/>
          <w:szCs w:val="28"/>
        </w:rPr>
        <w:t xml:space="preserve">администрации Бабаевского муниципального округа в информационно-телекоммуникационной сети «Интернет».        </w:t>
      </w:r>
      <w:r>
        <w:rPr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>
          <w:trHeight w:val="335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9:00Z</dcterms:created>
  <dc:creator>finuprav</dc:creator>
  <dc:description/>
  <cp:keywords/>
  <dc:language>en-US</dc:language>
  <cp:lastModifiedBy>Смола</cp:lastModifiedBy>
  <cp:lastPrinted>2023-03-09T11:34:00Z</cp:lastPrinted>
  <dcterms:modified xsi:type="dcterms:W3CDTF">2023-03-09T08:34:00Z</dcterms:modified>
  <cp:revision>102</cp:revision>
  <dc:subject/>
  <dc:title>БАБАЕВСКОЕ РАЙОННОЕ СОБРАНИЕ ПРЕДСТАВИТЕЛЕЙ</dc:title>
</cp:coreProperties>
</file>