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79094291" r:id="rId2"/>
        </w:object>
      </w:r>
      <w:r>
        <w:rPr/>
        <w:t xml:space="preserve">                                                        </w:t>
      </w:r>
      <w:r>
        <w:rPr/>
        <w:t xml:space="preserve">ПРОЕКТ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ЕДСТАВИТЕЛЬНОЕ  СОБРА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АЕВ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т 00.00.2023 №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овское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В соответствии со статьями 264.5 и 264.6 Бюджетного кодекса Российской Федерации, </w:t>
      </w:r>
      <w:r>
        <w:rPr>
          <w:sz w:val="27"/>
          <w:szCs w:val="27"/>
        </w:rPr>
        <w:t xml:space="preserve">Представительное Собрание Бабаевского муниципального округ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об исполнении бюджета сельского поселения Тороповское за 2022 год по доходам в сумме 11568,5 тыс. рублей, по расходам в сумме 11627,1 тыс. рублей с дефицитом бюджета сельского поселения в сумме 58,6 тыс. рублей 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доходов бюджета сельского поселения за 2022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расходов бюджета сельского поселения за 2022 год по ведомственной структуре расходов бюджета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расходов бюджета сельского поселения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источников финансирования дефицита бюджета сельского поселения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Бабаевского муниципального округа в информационно-телекоммуникационной сети «Интернет».            </w:t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тавительного Собрания Бабаевского муниципального окру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одской област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Глава Бабаевского муниципального округа Вологод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О.В.Морозо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________________Ю.В.Парфенов</w:t>
            </w:r>
            <w:r>
              <w:rPr>
                <w:i/>
              </w:rPr>
              <w:t xml:space="preserve"> 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39:00Z</dcterms:created>
  <dc:creator>GUEST</dc:creator>
  <dc:description/>
  <cp:keywords/>
  <dc:language>en-US</dc:language>
  <cp:lastModifiedBy>Смола</cp:lastModifiedBy>
  <cp:lastPrinted>2023-03-10T14:41:00Z</cp:lastPrinted>
  <dcterms:modified xsi:type="dcterms:W3CDTF">2023-03-10T12:47:00Z</dcterms:modified>
  <cp:revision>372</cp:revision>
  <dc:subject/>
  <dc:title> </dc:title>
</cp:coreProperties>
</file>