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яснительная записка к поправкам в бюджет 2025 – 2027 год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абаевского муниципального округ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февраль 2024г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b/>
          <w:sz w:val="28"/>
          <w:szCs w:val="28"/>
        </w:rPr>
        <w:t xml:space="preserve">Доходы 2025 год. </w:t>
      </w:r>
      <w:r>
        <w:rPr>
          <w:sz w:val="28"/>
          <w:szCs w:val="28"/>
        </w:rPr>
        <w:t xml:space="preserve">1359202,0 тыс.руб. заменить на 1449942,3 тыс.руб. (+90740,3 тыс.руб.)  в том числе: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 xml:space="preserve">Безвозмездные поступления </w:t>
      </w:r>
      <w:r>
        <w:rPr>
          <w:sz w:val="28"/>
          <w:szCs w:val="28"/>
        </w:rPr>
        <w:t xml:space="preserve">952815,0 тыс.руб. заменить на 1043555,3 тыс.руб. (+90740,3 тыс.руб.):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безвозмездные поступления от негосударственных организаций в сумме 90740,3 тыс.руб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 xml:space="preserve">Расходы 2024 год. </w:t>
      </w:r>
      <w:r>
        <w:rPr>
          <w:sz w:val="28"/>
          <w:szCs w:val="28"/>
        </w:rPr>
        <w:t>1359202,0 тыс.руб. заменить на 1485275,9 (+90740,3 тыс.руб.)  в том числе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тадион ФОК       89361,2 тыс.руб.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асфальтирование ул.Северная  7478,1 тыс.руб.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тельная Садовая, 1     80,8 тыс.руб.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рова 700,0  тыс.руб.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ывоз не ТКО 749,8 тыс.руб.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емонт жилого фонда 1000,0 тыс.руб.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бщественные территории 1544,2 тыс.руб.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благоустройство дворовых территорий 978,1 тыс.руб.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жарные резервуары   201,9 тыс.руб.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информатизация   912,0 тыс.руб.     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меститель главы округа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начальник финансового управления                                                           Е.В.Морозова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7:13:00Z</dcterms:created>
  <dc:creator>Киселева</dc:creator>
  <dc:description/>
  <cp:keywords/>
  <dc:language>en-US</dc:language>
  <cp:lastModifiedBy>Киселева</cp:lastModifiedBy>
  <cp:lastPrinted>2024-08-27T11:24:00Z</cp:lastPrinted>
  <dcterms:modified xsi:type="dcterms:W3CDTF">2025-02-05T11:28:00Z</dcterms:modified>
  <cp:revision>111</cp:revision>
  <dc:subject/>
  <dc:title>Общегосударственные вопросы</dc:title>
</cp:coreProperties>
</file>