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98700397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                   №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от  13.12.2024 № 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Представительного Собрания Бабаевского муниципального округа от 13.12.2024 № 462 «О бюджете Бабаевского муниципального округа Вологодской области на 2025 год и плановый период 2026 и 2027 годов»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1359202,0» заменить цифрами «1449942,3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1382270,0» заменить цифрами «1485275,9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цифры «23068,0» заменить цифрами «35333,6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1.2. В пункте 5 статьи 4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округа» цифры «44459,5» заменить цифрами «51937,5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я 1, 2, 3, 4, 5, 6, 7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обрания Бабаевского                           округа Вологод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логодской области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5-02-05T15:00:00Z</cp:lastPrinted>
  <dcterms:modified xsi:type="dcterms:W3CDTF">2025-02-05T12:01:00Z</dcterms:modified>
  <cp:revision>406</cp:revision>
  <dc:subject/>
  <dc:title> </dc:title>
</cp:coreProperties>
</file>