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492080773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От 08.12.2022                  № 96</w:t>
      </w: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юджете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на 202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. Основные характеристики  бюджета округ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округа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962175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981537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в сумме 19361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основные характеристики бюджета округа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 1045524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045524,1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 бюджета округ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округа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1076740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076740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(профицит) бюджета округ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 2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бюджета округа на 2023 год и плановый период 2024 и 2025 годов согласно Приложению 1 к настоящему решению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Доходы бюджета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доходов  бюджета округа,  формируемый за счет  налоговых и неналоговых доходов, а также  безвозмездных поступлений на 2023 год и плановый период 2024 и 2025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Бюджетные ассигнования бюджета  округа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в пределах общего объема расходов, установленного    пунктом 1 настоящего ре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3 год и  плановый период 2024 и 2025 годов согласно Приложению 3  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едомственную структуру расходов бюджета округ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пределение бюджетных ассигнований на реализацию муниципальных программ Бабаевского муниципального округа на 2023 год и плановый период 2024 и 2025 годов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3 год в сумме  1046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2024 год в сумме  10466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5 год в сумме  10466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общий объем условно утверждаемых расходов бюджета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4 год в сумме  136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5 год в сумме  2930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змер резервного фонда администрации Бабаевского муниципальн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в сумме 216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4 год в сумме 216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5 год в сумме 216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Бабаевского муниципального округ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3 год в сумме 42805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24 год в сумме  36915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5 год в сумме  38963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ы доходов и распределение бюджетных ассигнований Дорожного фонда Бабаевского муниципального округа на 2023 и плановый период  2024 и 2025 годов согласно Приложению 7 к настоящему решению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7. Разрешить средства муниципального дорожного фонда Бабаевского муниципального округа, в пределах неиспользованных остатков, направить на частичное покрытие дефицита бюджета, с последующим восстановлением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с 1 января 2023 года в 1,04 раза размеры должностных окладов (денежных вознаграждений) лиц, замещающих муниципальные должности, должностных окладов лиц, замещающих должности муниципальной службы и лиц, замещающих должности, не отнесенные к должностям муниципальной службы в органах местного самоуправления, работников, осуществляющих техническое обеспечение деятельности муниципальных органов муниципальных образований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2023 году и плановом периоде 2024 и 2025 годов за счет средств бюджета округа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на цели, предусмотренные муниципальными програм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убсидии, указанные в части 1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  средств бюджета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администрацией округ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году и плановом периоде 2024 и 2025 годов за счет средств бюджета округ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муниципальными учреждени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лучае уменьшения бюджетных ассигнований на цели, указанные в части 1  пункта 8 и пункте 9 настоящего решения, главные распорядители средств бюджета округ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Установить  дополнительные основания для внесения изменений в сводную бюджетную роспись бюджета округа  без внесения изменений в настоящее решение о бюджете округа в соответствии с решениями начальника финансового управления администрации Бабаевского муниципального округа: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1) принятие нормативных правовых актов, регулирующих правоотношения в сфере оплаты труда работников муниципальных учреждений округа;</w:t>
      </w:r>
    </w:p>
    <w:p>
      <w:pPr>
        <w:pStyle w:val="Normal"/>
        <w:spacing w:lineRule="auto" w:line="244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>внесение изменений в муниципальные программы округ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3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8"/>
          <w:szCs w:val="28"/>
        </w:rPr>
        <w:t>на обеспечение функций муниципальных органов</w:t>
      </w:r>
      <w:r>
        <w:rPr>
          <w:sz w:val="28"/>
          <w:szCs w:val="28"/>
        </w:rPr>
        <w:t>;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точнение объема бюджетных ассигнований по источникам внутреннего финансирования дефицита бюджета округа в случае получения от других бюджетов бюджетной системы Российской Федерации бюджетных кредитов в валюте Российской Федерации.</w:t>
      </w:r>
    </w:p>
    <w:p>
      <w:pPr>
        <w:pStyle w:val="0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"/>
        <w:ind w:firstLine="709"/>
        <w:rPr/>
      </w:pPr>
      <w:r>
        <w:rPr/>
        <w:t xml:space="preserve">       </w:t>
      </w:r>
      <w:r>
        <w:rPr>
          <w:color w:val="333300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Муниципальный дол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 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верхний предел муниципального долга округа по состоя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 руб., в том числе по муниципальным гарантиям 0,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5 года в сумме 0,0 руб., в том числе по муниципальным гарантиям 0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в сумме 0,0 руб., в том числе по муниципальным гарантиям 0,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становить объем расходов на обслуживание муниципального долга округ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4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5 год  в сумме  0,0 тыс. руб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3 году и плановом периоде 2024 и 2025 годов муниципальные гарантии не предоставляют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рограмму муниципальных внутренних заимствований на 2023 год  и плановый период 2024 и 2025 годов согласно приложению 8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  Заключительные полож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Бабаевского муниципального округа в целях обеспечения исполнения бюджета округ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округ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4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пределить финансовое управление администрации Бабаевского муниципального округа уполномоченным органом по обмену информацией по защищенным каналам связи с использованием прикладного программного обеспечения «СУФД-онлайн» с Управлением Федерального казначейства по Вологодской области по лицевым счетам администраторов доходов бюджета округа.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Статья  15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rStyle w:val="Style15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Представительного     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Собрания Бабаевского                                    округа Волого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огодской области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О.В.Морозова                       __________________Ю.В.Парфенов</w:t>
      </w: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Тиханова</cp:lastModifiedBy>
  <cp:lastPrinted>2021-04-09T15:48:00Z</cp:lastPrinted>
  <dcterms:modified xsi:type="dcterms:W3CDTF">2022-12-12T10:59:00Z</dcterms:modified>
  <cp:revision>362</cp:revision>
  <dc:subject/>
  <dc:title> </dc:title>
</cp:coreProperties>
</file>