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83302866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7.09.2023 № 316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цифры «1029756,6» заменить цифрами «1043902,8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3 цифры «28312,5» заменить цифрами «42458,7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2. 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43970,1» заменить цифрами «46150,1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113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23-09-27T09:08:00Z</cp:lastPrinted>
  <dcterms:modified xsi:type="dcterms:W3CDTF">2023-09-27T10:45:00Z</dcterms:modified>
  <cp:revision>429</cp:revision>
  <dc:subject/>
  <dc:title> </dc:title>
</cp:coreProperties>
</file>