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41031676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От  15.12.2021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707</w:t>
      </w: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бюджете Баб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 района на 202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Основные характеристики  бюджета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район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  86747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86747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район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 787088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787088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район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810545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81054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(профицит)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 2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района на 2022 год и плановый период 2023 и 2024 годов согласно приложению 1 к настоящему реш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Доходы бюджета 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доходов  бюджета района,  формируемый за счет  налоговых и неналоговых доходов, а также  безвозмездных поступлений на 2022 год и плановый период 2023 и 2024 год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нормативы распределения доходов между бюджетом района и бюджетами муниципальных образований района согласно приложению 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Бюджетные ассигнования бюджета   района и              межбюджетные трансферты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в пределах общего объема расходов, установленного    пунктом 1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2 год и  плановый период 2023 и 2024 годов согласно Приложению 4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 и плановый период 2023 и 2024 годов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домственную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 и плановый период 2023 и 2024 годов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пределение бюджетных ассигнований на реализацию муниципальных программ Бабаевского муниципального района на 2022 год и плановый период 2023 и 2024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редства на осуществление части полномочий по решению вопросов местного значения из бюджетов поселений бюджету района в соответствии с заключенными соглашениями на 2022 год и плановый период 2023 и 2024 годов  согласно Приложению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2 год в сумме  524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23 год в сумме  5242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в сумме  5242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общий объем условно утверждаемых расходов бюджета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3 год в сумме  103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4 год в сумме  209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размер резервного фонда администрации Бабаев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в сумме 9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 в сумме 9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в сумме 96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Бабаев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2 год в сумме 97339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3 год в сумме  28477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в сумме 29310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ы доходов и распределение бюджетных ассигнований Дорожного фонда Бабаевского муниципального района на 2022 и плановый период  2023 и 2024 годов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начение критерия выравнивания расчетной бюджетной обеспеченности поселений, находящихся на территории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2 год  0,37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  0,36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 0,36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ы дотаций на выравнивание бюджетной обеспеченности поселений в составе района: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2 год в сумме  8482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23 год в сумме  8948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в сумме  9214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объем межбюджетных трансфертов бюджетам поселений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2 год в сумме 99297,7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й на выравнивание бюджетной обеспеченности поселений и поддержку мер по обеспечению сбалансированности бюджетов поселений в сумме 51210,1 тыс.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х межбюджетных трансфертов в сумме 95560,9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 в сумме 49954,3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й на выравнивание бюджетной обеспеченности поселений и поддержку мер по обеспечению сбалансированности бюджетов поселений в сумме 49954,3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в сумме 50091,8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на выравнивание бюджетной обеспеченности поселений и поддержку мер по обеспечению сбалансированности бюджетов поселений в сумме 50091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межбюджетных трансфертов бюджетам посе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таций на выравнивание бюджетной обеспеченности поселений и на поддержку мер по обеспечению сбалансированности бюджетов поселений на 2022 год и плановый период 2023 и 2024 годов, согласно приложению 10 к настоящему решению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иных межбюджетных трансфертов за счет Дорожного фонда Бабаевского муниципального района, согласно приложению 11 к настоящему решению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ых межбюджетных трансфертов на осуществление части полномочий по  решению вопросов местного значения из бюджета района бюджетам поселений в соответствии с заключенными соглашениями на 2022 год и плановый период 2023 и 2024 годов, согласно приложению 12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22 году и плановом периоде 2023 и 2024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 средств бюджета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администрацией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2 году и плановом периоде 2023 и 2024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учреждени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лучае уменьшения бюджетных ассигнований на цели, указанные в части 1  пункта 8 и пункте 9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Установить  дополнительные основания для внесения изменений в сводную бюджетную роспись бюджета района  без внесения изменений в настоящее решение о бюджете района в соответствии с решениями начальника финансового управления администрации Бабаевского муниципального района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района;</w:t>
      </w:r>
    </w:p>
    <w:p>
      <w:pPr>
        <w:pStyle w:val="Normal"/>
        <w:spacing w:lineRule="auto" w:line="24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внесение изменений в муниципальные программы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>на обеспечение функций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точнение объема бюджетных ассигнований по источникам внутреннего финансирования дефицита бюджета района в случае получения от других бюджетов бюджетной системы Российской Федерации бюджетных кредитов в валюте Российской Федерации.</w:t>
      </w:r>
    </w:p>
    <w:p>
      <w:pPr>
        <w:pStyle w:val="0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ind w:firstLine="709"/>
        <w:rPr/>
      </w:pPr>
      <w:r>
        <w:rPr/>
        <w:t xml:space="preserve">       </w:t>
      </w:r>
      <w:r>
        <w:rPr>
          <w:color w:val="333300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Муниципальный дол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долга района по состоя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4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руб., в том числе по муниципальным гарантиям 0,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объем расходов на обслуживание муниципального долга райо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2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 в сумме  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2 году и плановом периоде 2023 и 2024 годов муниципальные гарантии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рамму муниципальных внутренних заимствований на 2022 год  и плановый период 2023 и 2024 годов согласно приложению 1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  Заключительные полож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района в целях обеспечения исполнения бюджета район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6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пределить финансовое управление администрации Бабаевского муниципального района уполномоченным органом по обмену информацией по защищенным каналам связи с использованием прикладного программного обеспечения «СУФД-онлайн» с Управлением Федерального казначейства по Вологодской области по лицевым счетам администраторов доходов бюджета района и администраторов доходов администраций городского и сельских поселений в составе района.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атья  17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Style w:val="Style15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 муниципального района                         Ю.В.Парф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Манько</cp:lastModifiedBy>
  <cp:lastPrinted>2021-04-09T15:48:00Z</cp:lastPrinted>
  <dcterms:modified xsi:type="dcterms:W3CDTF">2021-12-16T05:50:00Z</dcterms:modified>
  <cp:revision>329</cp:revision>
  <dc:subject/>
  <dc:title> </dc:title>
</cp:coreProperties>
</file>