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642016843" r:id="rId2"/>
        </w:objec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28.04.2022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7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1 цифры «867473,7» заменить цифрами «868407,6»;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2 цифры «889692,7» заменить цифрами «894247,4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22219,0» заменить цифрами «25839,8»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В пункте 3 статьи 7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147434,4» заменить цифрами «149654,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8, 9, 10, 11, 12 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22-04-18T08:47:00Z</cp:lastPrinted>
  <dcterms:modified xsi:type="dcterms:W3CDTF">2022-04-29T05:52:00Z</dcterms:modified>
  <cp:revision>319</cp:revision>
  <dc:subject/>
  <dc:title> </dc:title>
</cp:coreProperties>
</file>