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89173312" r:id="rId2"/>
        </w:object>
      </w: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ИТЕЛЬНОЕ  СОБРАНИЕ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АБАЕВСКОГО МУНИЦИПАЛЬНОГО РАЙОНА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>
          <w:sz w:val="28"/>
          <w:szCs w:val="28"/>
        </w:rPr>
        <w:t>от  03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2022</w:t>
      </w:r>
      <w:r>
        <w:rPr>
          <w:sz w:val="28"/>
          <w:szCs w:val="28"/>
        </w:rPr>
        <w:t xml:space="preserve"> №</w:t>
      </w:r>
      <w:r>
        <w:rPr>
          <w:sz w:val="24"/>
          <w:szCs w:val="24"/>
        </w:rPr>
        <w:t xml:space="preserve">  783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ьного Собрания Бабаев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района от 15.12.2021 № 707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Внести в решение Представительного Собрания Бабаевского муниципального района от 15.12.2021 № 707 «О бюджете Бабаевского муниципального района на 2022 год и плановый период 2023 и 2024 годов» </w:t>
      </w:r>
      <w:r>
        <w:rPr>
          <w:sz w:val="25"/>
          <w:szCs w:val="25"/>
        </w:rPr>
        <w:t xml:space="preserve">(в редакции от 27.01.2022 № 719, от 25.02.2021 № 591, от 28.04.2022 № 746, от 30.6.2021 № 771)  </w:t>
      </w:r>
      <w:r>
        <w:rPr>
          <w:sz w:val="27"/>
          <w:szCs w:val="27"/>
        </w:rPr>
        <w:t>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 xml:space="preserve">1.1. В пункте 1 статьи 1 раздел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- в подпункте 2 цифры «1036235,0» заменить цифрами «1037953,1»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- в подпункте 3 цифры «29807,5» заменить цифрами «31525,6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Приложения 1, 4, 5, 6, 7 к решению изложить в новой редакции (прилагаются). 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 xml:space="preserve">2. </w:t>
      </w:r>
      <w:r>
        <w:rPr>
          <w:sz w:val="27"/>
          <w:szCs w:val="27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района в информационно-телекоммуникационной сети «Интернет».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Бабаевского 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района                                                          Ю.В.Парф</w:t>
      </w:r>
      <w:r>
        <w:rPr>
          <w:sz w:val="28"/>
          <w:szCs w:val="28"/>
        </w:rPr>
        <w:t xml:space="preserve">енов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Тиханова</cp:lastModifiedBy>
  <cp:lastPrinted>2022-08-04T08:39:00Z</cp:lastPrinted>
  <dcterms:modified xsi:type="dcterms:W3CDTF">2022-09-29T10:43:00Z</dcterms:modified>
  <cp:revision>333</cp:revision>
  <dc:subject/>
  <dc:title> </dc:title>
</cp:coreProperties>
</file>