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object w:dxaOrig="1574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pt;height:50.9pt" filled="f" o:ole="">
            <v:imagedata r:id="rId3" o:title=""/>
          </v:shape>
          <o:OLEObject Type="Embed" ProgID="" ShapeID="ole_rId2" DrawAspect="Content" ObjectID="_182105573" r:id="rId2"/>
        </w:object>
      </w:r>
      <w:r>
        <w:rPr/>
        <w:t xml:space="preserve">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СТАВИТЕЛЬНОЕ  СОБРАНИЕ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БАБАЕВСКОГО МУНИЦИПАЛЬНОГО ОКРУГА</w:t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</w:t>
      </w:r>
      <w:r>
        <w:rPr>
          <w:sz w:val="28"/>
          <w:szCs w:val="28"/>
        </w:rPr>
        <w:t>От  08.12.2022                  № 97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г. Бабаево</w:t>
      </w:r>
      <w:r>
        <w:rPr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тавительного Собрания Бабаев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от 15.12.2021 № 70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Представительное Собрание  Бабаевского муниципального округа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ШИЛО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Внести в решение Представительного Собрания Бабаевского муниципального района от 15.12.2021 № 707 «О бюджете Бабаевского муниципального района на 2022 год и плановый период 2023 и 2024 годов»  (в редакции от 27.01.2022 № 719, от 25.02.2021 № 591, от 28.04.2022 № 746, от 30.06.2022 № 771, от 03.08.2022 № 783, от 16.09.2022 № 30, от 18.10.2022 № 59)  следующие изменения:</w:t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</w:rPr>
        <w:t xml:space="preserve">1.1. В пункте 1 статьи 1 раздел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 Решения  «Основные характеристики бюджета района»:</w:t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</w:rPr>
        <w:t>- в подпункте 1 цифры 1039479,5» заменить цифрами «1038649,4»;</w:t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</w:rPr>
        <w:t>- в подпункте 2 цифры «1084800,0» заменить цифрами «1083969,9»;</w:t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</w:rPr>
        <w:t xml:space="preserve">1.2  В пункте 2 статьи 1 раздел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 Решения  «Основные характеристики бюджета района»:</w:t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</w:rPr>
        <w:t>- в подпункте 1 цифры «805048,6» заменить цифрами «806453,2»;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- в подпункте 2 цифры «805048,6» заменить цифрами «806453,2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Приложения 1, 2, 4, 5, 6, 7, 9, 10, 11 к решению изложить в новой редакции (прилагаются). 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 xml:space="preserve">2. </w:t>
      </w:r>
      <w:r>
        <w:rPr>
          <w:sz w:val="26"/>
          <w:szCs w:val="26"/>
        </w:rPr>
        <w:t xml:space="preserve">Настоящее решение подлежит официальному опубликованию в официальном вестнике «НЖ» районной газеты «Наша жизнь» и размещению на официальном сайте администрации Бабаевского муниципального района в информационно-телекоммуникационной сети «Интернет».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Представительного               Глава Бабаевского муниципального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брания Бабаевского                                 округа Вологодской обла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круг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логодской области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____________О.В.Морозова                       __________________Ю.В.Парфенов  </w:t>
      </w:r>
    </w:p>
    <w:sectPr>
      <w:type w:val="nextPage"/>
      <w:pgSz w:w="11906" w:h="16838"/>
      <w:pgMar w:left="1701" w:right="1134" w:gutter="0" w:header="0" w:top="62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3">
    <w:name w:val="Текст выноски Знак"/>
    <w:qFormat/>
    <w:rPr>
      <w:rFonts w:cs="Times New Roman"/>
      <w:sz w:val="2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03">
    <w:name w:val="Стиль По ширине Первая строка:  03 см"/>
    <w:basedOn w:val="Normal"/>
    <w:qFormat/>
    <w:pPr>
      <w:autoSpaceDE w:val="false"/>
      <w:ind w:firstLine="17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39:00Z</dcterms:created>
  <dc:creator>GUEST</dc:creator>
  <dc:description/>
  <cp:keywords/>
  <dc:language>en-US</dc:language>
  <cp:lastModifiedBy>Тиханова</cp:lastModifiedBy>
  <cp:lastPrinted>2022-11-30T16:13:00Z</cp:lastPrinted>
  <dcterms:modified xsi:type="dcterms:W3CDTF">2022-12-12T10:33:00Z</dcterms:modified>
  <cp:revision>364</cp:revision>
  <dc:subject/>
  <dc:title> </dc:title>
</cp:coreProperties>
</file>