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68752289" r:id="rId2"/>
        </w:objec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АБАЕВСКОГО 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№</w:t>
      </w:r>
      <w:r>
        <w:rPr>
          <w:sz w:val="24"/>
          <w:szCs w:val="24"/>
        </w:rPr>
        <w:t xml:space="preserve">  771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15.12.2021 № 70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1.1. 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1 цифры «868407,6» заменить цифрами «1006427,5»;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2 цифры «894247,4» заменить цифрами «1036235,0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 цифры «25839,8» заменить цифрами «29807,5».</w:t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В пункте 3 статьи 7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Бюджетные ассигнования бюджета района и межбюджетные трансферты» цифры «149654,5» заменить цифрами «243368,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4, 5, 6, 7, 8, 9, 10, 11, 12 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2-04-18T08:47:00Z</cp:lastPrinted>
  <dcterms:modified xsi:type="dcterms:W3CDTF">2022-06-30T11:33:00Z</dcterms:modified>
  <cp:revision>327</cp:revision>
  <dc:subject/>
  <dc:title> </dc:title>
</cp:coreProperties>
</file>