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219838164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АБАЕВСКОГО МУНИЦИПАЛЬНОГО ОКРУГ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>
          <w:sz w:val="28"/>
          <w:szCs w:val="28"/>
        </w:rPr>
        <w:t>От 18.10.2022 № 59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Баба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от 15.12.2021 № 70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ставительное Собрание  Бабаевского муниципального округа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Внести в решение Представительного Собрания Бабаевского муниципального района от 15.12.2021 № 707 «О бюджете Бабаевского муниципального района на 2022 год и плановый период 2023 и 2024 годов»  (в редакции от 27.01.2022 № 719, от 25.02.2021 № 591, от 28.04.2022 № 746, от 30.06.2022 № 771, от 03.08.2022 № 783, от 16.09.2022 № 30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1.1. В пункте 1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в подпункте 1 цифры «1005748,5» заменить цифрами «1039479,5»;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в подпункте 2 цифры «1041136,4» заменить цифрами «1084800,0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3 слова дефицит (профицит) заменить словами дефицит  цифры «35387,9» заменить цифрами «45320,5»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1.2  В пункте 2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цифры «787088,9» заменить цифрами «805048,6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цифры «787088,9» заменить цифрами «805048,6».</w:t>
      </w:r>
    </w:p>
    <w:p>
      <w:pPr>
        <w:pStyle w:val="Normal"/>
        <w:ind w:firstLine="70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3. В пункте 3 статьи 7 раздела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«Бюджетные ассигнования бюджета района и межбюджетные трансферты» цифры «243368,2» заменить цифрами «244170,0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3. Приложения 1, 2, 4, 5, 6, 7, 10 к решению изложить в новой редакции (прилагаются).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Представительного                 Глава Бабаевского муниципального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рания Бабаевского                                  района Волого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огодской области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О.В.Морозова                       __________________Ю.В.Парфенов  </w:t>
      </w:r>
    </w:p>
    <w:sectPr>
      <w:type w:val="nextPage"/>
      <w:pgSz w:w="11906" w:h="16838"/>
      <w:pgMar w:left="1701" w:right="1134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Тиханова</cp:lastModifiedBy>
  <cp:lastPrinted>2022-10-14T14:23:00Z</cp:lastPrinted>
  <dcterms:modified xsi:type="dcterms:W3CDTF">2022-10-19T12:38:00Z</dcterms:modified>
  <cp:revision>356</cp:revision>
  <dc:subject/>
  <dc:title> </dc:title>
</cp:coreProperties>
</file>