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470337483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БАЕВСКОГО МУНИЦИПАЛЬНОГО ОКРУГ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8"/>
          <w:szCs w:val="28"/>
        </w:rPr>
        <w:t>От 16.09.2022    №</w:t>
      </w:r>
      <w:r>
        <w:rPr>
          <w:sz w:val="24"/>
          <w:szCs w:val="24"/>
        </w:rPr>
        <w:t xml:space="preserve"> 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15.12.2021 № 70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редставительное Собрание  Бабаевского муниципального округ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</w:t>
      </w:r>
      <w:r>
        <w:rPr>
          <w:sz w:val="25"/>
          <w:szCs w:val="25"/>
        </w:rPr>
        <w:t xml:space="preserve"> (в редакции от 27.01.2022 № 719, от 25.02.2021 № 591, от 28.04.2022 № 746, от 30.06.2022 № 771, от 03.08.2022 № 783) 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1 цифры «1006427,5» заменить цифрами «1005748,5»;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2 цифры «1037953,1» заменить цифрами «1041136,4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слова дефицит (профицит) заменить словами дефицит  цифры «31525,6» заменить цифрами «35387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8, 10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дстав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брания Бабае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09-08T08:25:00Z</cp:lastPrinted>
  <dcterms:modified xsi:type="dcterms:W3CDTF">2022-09-28T13:33:00Z</dcterms:modified>
  <cp:revision>347</cp:revision>
  <dc:subject/>
  <dc:title> </dc:title>
</cp:coreProperties>
</file>