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85395189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29.04.2021 №  605      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4.12.2020 № 5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</w:t>
      </w:r>
      <w:r>
        <w:rPr>
          <w:sz w:val="28"/>
          <w:szCs w:val="28"/>
        </w:rPr>
        <w:t xml:space="preserve">(с изменениями от 28.01.2021 № 569, от 25.02.2021 № 591, от 25.03.2021 № 589)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15212,5» заменить цифрами «1066768,7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40409,8» заменить цифрами «1091966,0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2. В пункте 5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14849,7» заменить цифрами «134849,7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тавительного Собрания района                                                  О.В.Морозова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1-03-17T16:06:00Z</cp:lastPrinted>
  <dcterms:modified xsi:type="dcterms:W3CDTF">2021-05-13T06:28:00Z</dcterms:modified>
  <cp:revision>323</cp:revision>
  <dc:subject/>
  <dc:title> </dc:title>
</cp:coreProperties>
</file>