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028032963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т                 №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24.12.2020 № 53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(с изменениями от 28.01.2021 № 569, от 25.02.2021 № 591, от 25.03.2021 № 589, от 29.04.2021 № 608, от 24.06.2021 № 639, от  30.09.2021 №  644) следующие изменения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1 цифры «1026251,6» заменить цифрами «1008515,0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1065794,5» заменить цифрами «1048057,9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4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960,0» заменить цифрами «31657,2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3.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93633,7» заменить цифрами «70382,0»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spacing w:lineRule="auto" w:line="22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1.4. Приложения 1, 2, 7, 8, 9, 10, 12, 13, 14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          </w:t>
      </w: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Бабаевского муниципального района                                          Ю.В.Парфенов       </w:t>
      </w:r>
      <w:r>
        <w:rPr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Киселева</cp:lastModifiedBy>
  <cp:lastPrinted>2022-01-10T15:24:00Z</cp:lastPrinted>
  <dcterms:modified xsi:type="dcterms:W3CDTF">2022-01-10T12:26:00Z</dcterms:modified>
  <cp:revision>369</cp:revision>
  <dc:subject/>
  <dc:title> </dc:title>
</cp:coreProperties>
</file>