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27279005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От  25.02.2021 №</w:t>
      </w:r>
      <w:r>
        <w:rPr>
          <w:sz w:val="24"/>
          <w:szCs w:val="24"/>
        </w:rPr>
        <w:t xml:space="preserve">  581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24.12.2020 № 53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следующие изме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 в подпункте 1 цифры «999134,3» заменить цифрами «1014750,5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 в подпункте 2 цифры «1016125,2» заменить цифрами «1032741,4»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3 цифры «16990,9» заменить цифрами «17990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ложения 1, 2, 7, 8, 9, 10, 12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3. </w:t>
      </w:r>
      <w:r>
        <w:rPr>
          <w:sz w:val="27"/>
          <w:szCs w:val="27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Бабаевского муниципального района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Манько</cp:lastModifiedBy>
  <cp:lastPrinted>2021-02-18T08:25:00Z</cp:lastPrinted>
  <dcterms:modified xsi:type="dcterms:W3CDTF">2021-03-04T13:18:00Z</dcterms:modified>
  <cp:revision>310</cp:revision>
  <dc:subject/>
  <dc:title> </dc:title>
</cp:coreProperties>
</file>