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8931457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т  ______________ №  ____      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24.12.2020 № 5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</w:t>
      </w:r>
      <w:r>
        <w:rPr>
          <w:sz w:val="28"/>
          <w:szCs w:val="28"/>
        </w:rPr>
        <w:t xml:space="preserve">(с изменениями от 28.01.2021 № 569, от 25.02.2021 № 591, от 25.03.2021 № 589, от 29.04.2021 № 608)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1066768,7» заменить цифрами «1024000,1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1091966,0» заменить цифрами «1059969,0»,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3 цифры «27197,3» заменить цифрами «35968,9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719854,0» заменить цифрами «789854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9854,0» заменить цифрами «789854,0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1.3. В пункте 5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34849,7» заменить цифрами «91932,5», цифры «26474,0» заменить цифрами «96474,0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Приложения 1, 2, 7, 8, 9, 10, 12, 13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Бабаевского муниципального района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1-03-17T16:06:00Z</cp:lastPrinted>
  <dcterms:modified xsi:type="dcterms:W3CDTF">2021-06-24T06:24:00Z</dcterms:modified>
  <cp:revision>336</cp:revision>
  <dc:subject/>
  <dc:title> </dc:title>
</cp:coreProperties>
</file>