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2136061668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т  25.03.2021 № 589      г. Бабаево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ного Собрания Баба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от 24.12.2020 № 53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Представительного Собрания Бабаевского муниципального района от 24.12.2020 № 534 «О бюджете Бабаевского муниципального района на 2021 год и плановый период 2022 и 2023 годов»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В пункте 1 статьи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 в подпункте 1 цифры «1014750,5» заменить цифрами «1015212,5»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 в подпункте 2 цифры «1032741,4» заменить цифрами «1040409,8».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в подпункте 3 цифры «17990,9» заменить цифрами «25197,3».</w:t>
      </w:r>
    </w:p>
    <w:p>
      <w:pPr>
        <w:pStyle w:val="Normal"/>
        <w:ind w:firstLine="707"/>
        <w:jc w:val="both"/>
        <w:rPr/>
      </w:pPr>
      <w:r>
        <w:rPr>
          <w:sz w:val="26"/>
          <w:szCs w:val="26"/>
        </w:rPr>
        <w:t xml:space="preserve">2. В пункте 5 статьи 6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«Бюджетные ассигнования бюджета района и межбюджетные трансферты» цифры «114848,9» заменить цифрами «114849,7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Приложения 1, 2, 5, 7, 8, 9, 10, 12, 13, 16 к решению изложить в новой редакции (прилагаются).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 xml:space="preserve">Настоящее решение подлежит официальному опубликованию в районной газете «Наша жизнь» и размещению в информационно-телекоммуникационной сети «Интернет»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Бабаев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района                                                                    Ю.В.Парфенов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Манько</cp:lastModifiedBy>
  <cp:lastPrinted>2021-03-17T16:06:00Z</cp:lastPrinted>
  <dcterms:modified xsi:type="dcterms:W3CDTF">2021-03-30T11:19:00Z</dcterms:modified>
  <cp:revision>314</cp:revision>
  <dc:subject/>
  <dc:title> </dc:title>
</cp:coreProperties>
</file>