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687375158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29.10.2021 №  658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Бабаево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района от 24.12.2020 № 53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Внести в решение Представительного Собрания Бабаевского муниципального района от 24.12.2020 № 534 «О бюджете Бабаевского муниципального района на 2021 год и плановый период 2022 и 2023 годов» (с изменениями от 28.01.2021 № 569, от 25.02.2021 № 591, от 25.03.2021 № 589, от 29.04.2021 № 608, от 24.06.2021 № 639, От  30.09.2021 №  644) следующие изменения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1.1 В пункте 1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 в подпункте 1 цифры «1026924,1» заменить цифрами «1026251,6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2 цифры «1066467,0» заменить цифрами «1065794,5».</w:t>
      </w:r>
    </w:p>
    <w:p>
      <w:pPr>
        <w:pStyle w:val="Normal"/>
        <w:ind w:firstLine="70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2 В пункте 5 статьи 6 раздел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Бюджетные ассигнования бюджета района и межбюджетные трансферты» цифры «91932,5» заменить цифрами «93633,7»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spacing w:lineRule="auto" w:line="220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1.3 Дополнить статьей 18</w:t>
      </w:r>
      <w:r>
        <w:rPr>
          <w:sz w:val="25"/>
          <w:szCs w:val="25"/>
          <w:vertAlign w:val="superscript"/>
        </w:rPr>
        <w:t xml:space="preserve"> </w:t>
      </w:r>
      <w:r>
        <w:rPr>
          <w:sz w:val="25"/>
          <w:szCs w:val="25"/>
        </w:rPr>
        <w:t>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"Статья 18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высить с 1 сентября 2021 года в 1,1 раза размеры должностных окладов лиц, замещающих муниципальные  должности, должностных окладов лиц, замещающих должности муниципальной службы и лиц, замещающих должности, не отнесенные к должностям муниципальной службы в органах местного самоуправления, работников, осуществляющих техническое обеспечение деятельности муниципальных органов муниципальных образований района, работников, обслуживающих муниципальные органы муниципальных образований района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1.4. Приложения 1, 2, 7, 8, 9, 10, 12, 13, 14, 16 к решению изложить в новой редакции (прилагаются). </w:t>
      </w:r>
    </w:p>
    <w:p>
      <w:pPr>
        <w:pStyle w:val="Normal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          </w:t>
      </w:r>
      <w:r>
        <w:rPr>
          <w:color w:val="000000"/>
          <w:sz w:val="25"/>
          <w:szCs w:val="25"/>
        </w:rPr>
        <w:t xml:space="preserve">2. </w:t>
      </w:r>
      <w:r>
        <w:rPr>
          <w:sz w:val="25"/>
          <w:szCs w:val="25"/>
        </w:rPr>
        <w:t xml:space="preserve">Настоящее решение подлежит официальному опубликованию в районной газете «Наша жизнь» и размещению в информационно-телекоммуникационной сети «Интернет».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лава Бабаевского муниципального района                         Ю.В.Парфенов       </w:t>
      </w:r>
      <w:r>
        <w:rPr>
          <w:sz w:val="26"/>
          <w:szCs w:val="26"/>
        </w:rPr>
        <w:t xml:space="preserve">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Тиханова</cp:lastModifiedBy>
  <cp:lastPrinted>2021-10-29T16:29:00Z</cp:lastPrinted>
  <dcterms:modified xsi:type="dcterms:W3CDTF">2021-11-10T05:35:00Z</dcterms:modified>
  <cp:revision>363</cp:revision>
  <dc:subject/>
  <dc:title> </dc:title>
</cp:coreProperties>
</file>