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Приложение 4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к решению Представительного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Собрания района  «О бюджет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Бабаевского муниципального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на 2020 год и плановы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период 2021 и 2022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распределения доходов от иных неналоговых дох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бюджет района и бюджеты поселений  района на 2020 год и плановый период 2021 и 2022 год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140"/>
        <w:gridCol w:w="1080"/>
        <w:gridCol w:w="1080"/>
        <w:gridCol w:w="1260"/>
      </w:tblGrid>
      <w:tr>
        <w:trPr>
          <w:trHeight w:val="147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4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4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сельских поселений</w:t>
            </w:r>
          </w:p>
        </w:tc>
      </w:tr>
      <w:tr>
        <w:trPr>
          <w:trHeight w:val="3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1995 05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3 01995 10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1995 13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3 02065 05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065 10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сельских 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065 13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05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10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бюджетов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13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бюджетов город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штрафов, санкций, возмещений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6 10031 05 0000 1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6 10031 10 0000 1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6 10031 13 0000 1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10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13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5050 05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5050 10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5050 13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город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37:00Z</dcterms:created>
  <dc:creator>Душкова</dc:creator>
  <dc:description/>
  <cp:keywords/>
  <dc:language>en-US</dc:language>
  <cp:lastModifiedBy>Манько</cp:lastModifiedBy>
  <cp:lastPrinted>2019-01-31T11:29:00Z</cp:lastPrinted>
  <dcterms:modified xsi:type="dcterms:W3CDTF">2019-11-15T05:28:00Z</dcterms:modified>
  <cp:revision>73</cp:revision>
  <dc:subject/>
  <dc:title>Код бюджетной классификации</dc:title>
</cp:coreProperties>
</file>