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963490670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От                          №</w:t>
      </w: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бюджете Баба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 района на 2020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1. Основные характеристики  бюджета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район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щий объем доходов в сумме   863575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в сумме  857775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фицит бюджета района в сумме 58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основные характеристики бюджета район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щий объем доходов в сумме  716063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в сумме 716063,1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ефицит (профицит) бюджета район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района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щий объем доходов в сумме 869520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в сумме 869520,5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ефицит (профицит) бюджета район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 2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внутреннего финансирования дефицита бюджета района на 2020 год и плановый период 2021 и 2022 годов согласно приложению 1 к настоящему решению     Представительного Собран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Доходы бюджета 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доходов  бюджета района,  формируемый за счет  налоговых и неналоговых доходов, а также  безвозмездных поступлений на 2020 год и плановый период 2021 и 2022 год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татья 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на 2020 год и плановый период 2021 и 2022 годов: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нормативы отчислений от уплаты налогов (сборов)  (в части погашения  задолженности и перерасчетов по отмененным налогам, сборам и иным обязательным платежам) в бюджет района согласно приложению  3  к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ормативы распределения доходов от иных неналоговых до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юджет района и бюджеты поселений  района согласно Приложению  4 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на 2020 год и плановый период 2021 и 2022 годов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еречень главных администраторов доходов  бюджета района и закрепляемые за ними виды (подвиды) доходов согласно Приложению 5 к настоящему реш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еречень  главных администраторов источников внутреннего финансирования дефицита бюджета района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Бюджетные ассигнования бюджета   района и              межбюджетные трансферты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в пределах общего объема расходов, установленного    пунктом 1 настоящего реш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0 год и  плановый период 2021 и 2022 годов согласно Приложению 7  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 и плановый период 2021 и 2022 годов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едомственную структуру расходов бюджета район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 и плановый период 2021 и 2022 годов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пределение бюджетных ассигнований на реализацию муниципальных программ Бабаевского муниципального района на 2020 год и плановый период 2021 и 2022 годов согласно Приложению 1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редства на осуществление части полномочий по решению вопросов местного значения из бюджетов поселений бюджету района в соответствии с заключенными соглашениями на 2020 год и плановый период 2021 и 2022 годов  согласно Приложению 1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редства на осуществление части полномочий по решению вопросов местного значения из бюджета района бюджетам поселений в соответствии с заключенными соглашениями на 2020 год и плановый период 2021 и 2022 годов согласно Приложению 1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0 год в сумме  5586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2021 год в сумме  5586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2 год в сумме  5586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общий объем условно утверждаемых расходов бюджета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1 год в сумме   86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2 год в сумме   176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размер резервного фонда администрации Бабаев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20 год  в сумме 96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1 год в сумме 10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2 год в сумме  100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ъем бюджетных ассигнований Дорожного фонда Бабаевского муниципальн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а 2020 год в сумме  103453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1 год в сумме  24006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2 год в сумме 24796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ы доходов и распределение бюджетных ассигнований Дорожного фонда Бабаевского муниципального района на 2020 и плановый период  2021 и 2022 годов согласно Приложению 13 и 1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значение критерия выравнивания расчетной бюджетной обеспеченности поселений, находящихся на территории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20 год  0,39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1 год  0,38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2 год  0,38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ы дотаций на выравнивание бюджетной обеспеченности поселений в составе района:</w:t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0 год в сумме  7438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2021 год в сумме  7728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2 год в сумме  8210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дотаций на выравнивание бюджетной обеспеченности поселений и поддержку мер по обеспечению сбалансированности бюджетов поселений на 2020 год и плановый период 2021 и 2022 годов  согласно Приложению 1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2020 году и плановом периоде 2021 и 2022 годов за счет средств бюджета района производится выпла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цели, предусмотренные муниципальными програм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убсидии, указанные в части 1 настоящей статьи, предоставляются в пределах средств, предусмотренных на эти цели настоящим решением, в соответствии со сводной бюджетной росписью бюджета района, в пределах лимитов бюджетных обязательств, предусмотренных для главного распорядителя  средств бюджета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администрацией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0 году и плановом периоде 2021 и 2022 годов за счет средств бюджета район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государственными учреждения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лучае уменьшения бюджетных ассигнований на цели, указанные в части 1  пункта 8 и пункте 9 настоящего решения, главные распорядители средств бюджета район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Установить  дополнительные основания для внесения изменений в сводную бюджетную роспись бюджета района  без внесения изменений в настоящее решение о бюджете района в соответствии с решениями начальника финансового управления администрации Бабаевского муниципального района: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1) принятие нормативных правовых актов, регулирующих правоотношения в сфере оплаты труда работников муниципальных учреждений района;</w:t>
      </w:r>
    </w:p>
    <w:p>
      <w:pPr>
        <w:pStyle w:val="Normal"/>
        <w:spacing w:lineRule="auto" w:line="244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</w:rPr>
        <w:t>внесение изменений в муниципальные программы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3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</w:t>
      </w:r>
      <w:r>
        <w:rPr>
          <w:color w:val="000000"/>
          <w:sz w:val="28"/>
          <w:szCs w:val="28"/>
        </w:rPr>
        <w:t>на обеспечение функций муниципальных органов</w:t>
      </w:r>
      <w:r>
        <w:rPr>
          <w:sz w:val="28"/>
          <w:szCs w:val="28"/>
        </w:rPr>
        <w:t>;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точнение объема бюджетных ассигнований по источникам внутреннего финансирования дефицита бюджета района в случае получения от других бюджетов бюджетной системы Российской Федерации бюджетных кредитов в валюте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, что в 2020 году кассовое обслуживание исполнения бюджета Бабаевского муниципального района осуществляется Управлением Федерального казначейства по Вологодской области (далее – УФК по области) с открытием лицевого счета бюджета финансовому управлению администрации Бабаевского муниципального района.</w:t>
        <w:tab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 муниципальных бюджетных и автономных учреждений, лицевые счета которых открываются и ведутся в финансовом органе, осуществляются на основании заключенного с УФК по области Соглашения на счете финансового органа, открытого УФК по области на балансовом счете № 40701 «Счета негосударственных организаций. Финансовые организации» в Отделении по Вологодской области Северо-Западного главного управления Центрального банка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Департамент финансов Вологодской области через государственное казенное учреждение Вологодской области «Областное казначейство» на основе заключенного Соглашения осущест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т операций на лицевых счетах получателей средств бюджета района, муниципальных бюджетных и автономных учреждений, открытых в финансовом управлении администрац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чет операций со средствами, поступающими во временное распоряжение получателей средств бюджета района в соответствии с законодательством,  на балансовом счете № 40302 «Средства, поступающие во временное распоряжение», открытом Департаменту финансов области в отделении № 8638 Сбербанка России г.Вологда.  </w:t>
      </w:r>
    </w:p>
    <w:p>
      <w:pPr>
        <w:pStyle w:val="0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с 1 января 2020 года в 1,2 раза размеры должностных окладов (денежных вознаграждений) лиц, замещающих муниципальные должности, должностных окладов лиц, замещающих должности муниципальной службы и лиц, замещающих должности, не отнесенные к должностям муниципальной службы в органах местного самоуправления, работников, осуществляющих техническое обеспечение деятельности муниципальных органов муниципальных образований района, работников, обслуживающих муниципальные органы муниципальных образований района.</w:t>
      </w:r>
    </w:p>
    <w:p>
      <w:pPr>
        <w:pStyle w:val="0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"/>
        <w:ind w:firstLine="709"/>
        <w:rPr/>
      </w:pPr>
      <w:r>
        <w:rPr/>
        <w:t xml:space="preserve">       </w:t>
      </w:r>
      <w:r>
        <w:rPr>
          <w:color w:val="333300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Муниципальный дол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 1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верхний предел муниципального долга района по состоя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1 года в сумме 5800,0 тыс. руб., в том числе по муниципальным гарантиям 0,0 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22 года в сумме 0,0 тыс. руб., в том числе по муниципальным гарантиям 0,0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 года в сумме 0,0 тыс. руб., в том числе по муниципальным гарантиям 0,0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объем расходов на обслуживание муниципального долга райо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0 год  в сумме  6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1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2 год  в сумме  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 2020 году и плановом периоде 2021 и 2022 годов муниципальные гарантии не предоста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программу муниципальных внутренних заимствований на 2020 год  и плановый период 2021 и 2022 годов согласно приложению 15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  Заключительные полож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района в целях обеспечения исполнения бюджета район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8</w:t>
      </w:r>
    </w:p>
    <w:p>
      <w:pPr>
        <w:pStyle w:val="Normal"/>
        <w:tabs>
          <w:tab w:val="clear" w:pos="720"/>
          <w:tab w:val="left" w:pos="370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пределить финансовое управление администрации Бабаевского муниципального района уполномоченным органом по обмену информацией по защищенным каналам связи с использованием прикладного программного обеспечения «СУФД-онлайн» с Управлением Федерального казначейства по Вологодской области по лицевым счетам администраторов доходов бюджета района и администраторов доходов администраций городского и сельских поселений в составе района.</w:t>
      </w:r>
    </w:p>
    <w:p>
      <w:pPr>
        <w:pStyle w:val="Normal"/>
        <w:tabs>
          <w:tab w:val="clear" w:pos="720"/>
          <w:tab w:val="left" w:pos="37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Статья  19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rStyle w:val="Style15"/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 муниципального района           Ю.В.Парф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Манько</cp:lastModifiedBy>
  <cp:lastPrinted>2019-12-05T09:16:00Z</cp:lastPrinted>
  <dcterms:modified xsi:type="dcterms:W3CDTF">2019-12-09T11:23:00Z</dcterms:modified>
  <cp:revision>264</cp:revision>
  <dc:subject/>
  <dc:title> </dc:title>
</cp:coreProperties>
</file>