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10.04.2020  № 443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1.12.2019 № 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1.12.2019 №  381 «О бюджете Бабаевского муниципального района на 2020 год и плановый период 2021 и 2022 годов»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863575,9» заменить цифрами «1070218,8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2 цифры «876050,7» заменить цифрами «1077251,6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2474,8» заменить цифрами «7032,8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16063,1» заменить цифрами «728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0621,1» заменить цифрами «728495,9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5442,0» заменить цифрами «0,0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869520,5» заменить цифрами «882560,1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716063,1» заменить цифрами «882560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4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5212,5» заменить цифрами «115309,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статье 1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о втором абзаце пункта 1 цифры «11242,0» заменить цифрами «5800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приложении 5 к Решению «Перечень главных администраторов доходов бюджета района и закрепляемые за ними виды (подвиды) доходов на 2020 год и плановый период 2021 и 2022 годов» в разделе «Финансовое управление администрации Бабаевского муниципального района»: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исключить код бюджетной классификации: 252 202 35134 05 0000 150 «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добавить следующие коды бюджетной классифик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25304 05 0000 150</w:t>
      </w:r>
      <w:r>
        <w:rPr/>
        <w:t xml:space="preserve">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2 2 02 30021 05 0000 150 «Субвенции бюджетам муниципальных районов на ежемесячное денежное вознаграждение за классное руководст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риложения 1, 2, 7, 8, 9, 10, 13, 14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Манько</cp:lastModifiedBy>
  <cp:lastPrinted>2020-01-21T14:48:00Z</cp:lastPrinted>
  <dcterms:modified xsi:type="dcterms:W3CDTF">2020-04-22T11:14:00Z</dcterms:modified>
  <cp:revision>191</cp:revision>
  <dc:subject/>
  <dc:title>БАБАЕВСКОЕ РАЙОННОЕ СОБРАНИЕ ПРЕДСТАВИТЕЛЕЙ</dc:title>
</cp:coreProperties>
</file>