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2.2020 № 53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Баба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11.12.2019 №  3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Представительного Собрания Бабаевского муниципального района от 11.12.2019 №  381 «О бюджете Бабаевского муниципального района на 2020 год и плановый период 2021 и 2022 годов» (с изменениями от 30.01.2020 № 410, от 10.04.2020 № 443, от 28.05.2020 № 450, от 16.07.2020 № 462, от 25.09.2020 № 472; от 26.11.2020 № 504),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1 цифры «1103782,7» заменить цифрами «1068049,4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2 цифры «1110815,5» заменить цифрами «1075082,2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2. 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1 цифры «703495,9» заменить цифрами «728495,9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703495,9» заменить цифрами «728495,9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пункте 4 статьи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района и межбюджетные трансферты» цифры «960,0» заменить цифрами «29764,6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пункте 5 статьи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района и межбюджетные трансферты» цифры «115309,4» заменить цифрами «35212,5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5.В пункте 5 статьи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района и межбюджетные трансферты» цифры «115309,4» заменить цифрами «34192,1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6.В статье 14 раздел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Муниципальный долг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2 пункта 1 цифры «60,0» заменить цифрами «32,7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В приложении 5 к решению «Перечень главных администраторов доходов бюджета района и закрепляемые за ними виды (подвиды) доходов на 2020 год и плановый период 2021 и 2022 годов» в разделе «Финансовое управление администрации Бабаевского муниципального района» добавить следующие коды бюджетной классификации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52 2 03 05099 05 0000 150  «Прочие безвозмездные поступления от государственных (муниципальных) организаций в бюджеты муниципальных районов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2 2 02 45550 05 0000 150  «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Приложения 1, 2, 7, 8, 9, 10, 12, 13, 14, 16 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9.  Настоящее решение подлежит официальному опубликованию в районной газете «Наша жизнь» и размещению в информационно-телекоммуникационной сети «Интернет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24:00Z</dcterms:created>
  <dc:creator>Елена</dc:creator>
  <dc:description/>
  <cp:keywords/>
  <dc:language>en-US</dc:language>
  <cp:lastModifiedBy>Киселева</cp:lastModifiedBy>
  <cp:lastPrinted>2020-12-21T11:28:00Z</cp:lastPrinted>
  <dcterms:modified xsi:type="dcterms:W3CDTF">2021-01-12T08:59:00Z</dcterms:modified>
  <cp:revision>269</cp:revision>
  <dc:subject/>
  <dc:title>БАБАЕВСКОЕ РАЙОННОЕ СОБРАНИЕ ПРЕДСТАВИТЕЛЕЙ</dc:title>
</cp:coreProperties>
</file>