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16.07.2020 № 462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</w:t>
      </w:r>
      <w:r>
        <w:rPr/>
        <w:t xml:space="preserve"> </w:t>
      </w:r>
      <w:r>
        <w:rPr>
          <w:sz w:val="28"/>
          <w:szCs w:val="28"/>
        </w:rPr>
        <w:t>410, от 10.04.2020 № 443, от 28.05.2020 № 450</w:t>
      </w:r>
      <w:r>
        <w:rPr/>
        <w:t xml:space="preserve">)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70218,8» заменить цифрами «1076611,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1077251,6» заменить цифрами «1087303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7032,8» заменить цифрами «10692,1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28495,9» заменить цифрами «724836,6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0,0» заменить цифрами «3659,3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 В статье 14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1 цифры «5800,0» заменить цифрами «9459,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3 пункта 1 «0,0» заменить цифрами «3659,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«0,0» заменить цифрами «6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7, 8, 9, 10, 12, 14, 15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20-06-02T09:22:00Z</cp:lastPrinted>
  <dcterms:modified xsi:type="dcterms:W3CDTF">2020-07-22T06:07:00Z</dcterms:modified>
  <cp:revision>225</cp:revision>
  <dc:subject/>
  <dc:title>БАБАЕВСКОЕ РАЙОННОЕ СОБРАНИЕ ПРЕДСТАВИТЕЛЕЙ</dc:title>
</cp:coreProperties>
</file>