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i/>
        </w:rPr>
        <w:drawing>
          <wp:inline distT="0" distB="0" distL="0" distR="0">
            <wp:extent cx="381000" cy="476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ИТЕЛЬНОЕ СОБРАНИЕ</w:t>
      </w:r>
    </w:p>
    <w:p>
      <w:pPr>
        <w:pStyle w:val="Heading"/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АЕВСКОГО МУНИЦИПАЛЬНОГО РАЙОНА</w:t>
      </w:r>
    </w:p>
    <w:p>
      <w:pPr>
        <w:pStyle w:val="Heading3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</w:r>
    </w:p>
    <w:p>
      <w:pPr>
        <w:pStyle w:val="Heading3"/>
        <w:rPr>
          <w:sz w:val="28"/>
          <w:szCs w:val="28"/>
        </w:rPr>
      </w:pPr>
      <w:r>
        <w:rPr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т 28.05.2020  № 450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г. Бабаево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ного Собрания Баба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от 11.12.2019 №  38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ительное Собрание  Бабаевского муниципального района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Внести в решение Представительного Собрания Бабаевского муниципального района от 11.12.2019 №  381 «О бюджете Бабаевского муниципального района на 2020 год и плановый период 2021 и 2022 годов» следующие изменения: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5 к решению «Перечень главных администраторов доходов бюджета района и закрепляемые за ними виды (подвиды) доходов на 2020 год и плановый период 2021 и 2022 годов» в разделе «Финансовое управление администрации Бабаевского муниципального района» добавить следующий код бюджетной классификации: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52 202 36900 05 0000 150 «Единая субвенция бюджетам муниципальных районов из бюджета субъекта Российской Федерации».</w:t>
      </w:r>
    </w:p>
    <w:p>
      <w:pPr>
        <w:pStyle w:val="Normal"/>
        <w:ind w:firstLine="707"/>
        <w:jc w:val="both"/>
        <w:rPr/>
      </w:pPr>
      <w:r>
        <w:rPr>
          <w:sz w:val="26"/>
          <w:szCs w:val="26"/>
        </w:rPr>
        <w:t xml:space="preserve">2. Статью 6 раздела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«Бюджетные ассигнования бюджета района и межбюджетные трансферты» дополнить пунктом 7 следующего содержания «Разрешить средства муниципального дорожного фонда Бабаевского муниципального района, в пределах неиспользованных остатков, направить на частичное покрытие дефицита бюджета, с последующим восстановлением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Приложения 2, 7, 8, 9,10, 13, 16 к решению изложить в новой редакции (прилагаются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 Настоящее решение подлежит официальному опубликованию в районной газете «Наша жизнь»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абаевского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           Ю.В.Парфенов</w:t>
      </w:r>
    </w:p>
    <w:sectPr>
      <w:type w:val="nextPage"/>
      <w:pgSz w:w="11906" w:h="16838"/>
      <w:pgMar w:left="1134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2:24:00Z</dcterms:created>
  <dc:creator>Елена</dc:creator>
  <dc:description/>
  <cp:keywords/>
  <dc:language>en-US</dc:language>
  <cp:lastModifiedBy>Манько</cp:lastModifiedBy>
  <cp:lastPrinted>2020-06-02T09:22:00Z</cp:lastPrinted>
  <dcterms:modified xsi:type="dcterms:W3CDTF">2020-06-04T12:47:00Z</dcterms:modified>
  <cp:revision>202</cp:revision>
  <dc:subject/>
  <dc:title>БАБАЕВСКОЕ РАЙОННОЕ СОБРАНИЕ ПРЕДСТАВИТЕЛЕЙ</dc:title>
</cp:coreProperties>
</file>