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i/>
        </w:rPr>
        <w:drawing>
          <wp:inline distT="0" distB="0" distL="0" distR="0">
            <wp:extent cx="381000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ЕВСКОГО МУНИЦИПАЛЬНОГО РАЙОНА</w:t>
      </w:r>
    </w:p>
    <w:p>
      <w:pPr>
        <w:pStyle w:val="Heading3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3"/>
        <w:rPr>
          <w:sz w:val="28"/>
          <w:szCs w:val="28"/>
        </w:rPr>
      </w:pPr>
      <w:r>
        <w:rPr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11.2020 № 50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Баба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го Собрания Баба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от 11.12.2019 №  3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ьное Собрание  Бабаевского муниципального района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Представительного Собрания Бабаевского муниципального района от 11.12.2019 №  381 «О бюджете Бабаевского муниципального района на 2020 год и плановый период 2021 и 2022 годов» (с изменениями от 30.01.2020 № 410, от 10.04.2020 № 443, от 28.05.2020 № 450, от 16.07.2020 № 462, от 25.09.2020 № 472), следующие изменения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1. В пункте 1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Решения  «Основные характеристики бюджета района»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 в подпункте 1 цифры «1090048,2» заменить цифрами «1103782,7»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 в подпункте 2 цифры «1100740,3» заменить цифрами «1110815,5»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 в подпункте 3 цифры «10692,1» заменить цифрами «7032,8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пункте 2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сновные характеристики бюджета района»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 в подпункте 1 цифры «728495,9» заменить цифрами «703495,9»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724836,6» заменить цифрами «703495,9»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в подпункте 3 цифры «3659,3» заменить цифрами «0,0»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3.В статье 14 раздел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Муниципальный долг»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абзаце 2 пункта 1 цифры «9459,3» заменить цифрами «5800,0»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абзаце 3 пункта 1 «3659,3» заменить цифрами «0,0»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пункта 2 цифры «60,0» заменить цифрами «0,0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В приложении 5 к решению «Перечень главных администраторов доходов бюджета района и закрепляемые за ними виды (подвиды) доходов на 2020 год и плановый период 2021 и 2022 годов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разделе «Администрация Бабаевского муниципального района» добавить следующий код бюджетной классифика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040 1 11 05313 13 0000 120 «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в разделе «Финансовое управление администрации Бабаевского муниципального района» добавить следующие коды бюджетной классификаци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2 2 02 20299 05 0000 150 «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52 2 19 35120 05 0000 150  «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</w:r>
      <w:r>
        <w:rPr>
          <w:color w:val="000000"/>
          <w:sz w:val="28"/>
          <w:szCs w:val="28"/>
        </w:rPr>
        <w:t>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Приложения 1, 2, 7, 8, 9, 10, 14, 15  к решению изложить в новой редакции (прилагают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  Настоящее решение подлежит официальному опубликованию в районной газете «Наша жизнь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бае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     Ю.В.Парфенов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2:24:00Z</dcterms:created>
  <dc:creator>Елена</dc:creator>
  <dc:description/>
  <cp:keywords/>
  <dc:language>en-US</dc:language>
  <cp:lastModifiedBy>Манько</cp:lastModifiedBy>
  <cp:lastPrinted>2020-06-02T09:22:00Z</cp:lastPrinted>
  <dcterms:modified xsi:type="dcterms:W3CDTF">2020-12-03T10:55:00Z</dcterms:modified>
  <cp:revision>249</cp:revision>
  <dc:subject/>
  <dc:title>БАБАЕВСКОЕ РАЙОННОЕ СОБРАНИЕ ПРЕДСТАВИТЕЛЕЙ</dc:title>
</cp:coreProperties>
</file>