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   25.09.2020  № 471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Баба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от 11.12.2019 №  38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нести в решение Представительного Собрания Бабаевского муниципального района от 11.12.2019 №  381 «О бюджете Бабаевского муниципального района на 2020 год и плановый период 2021 и 2022 годов» (с изменениями от 30.01.2020 № 410, от 10.04.2020 № 443, от 28.05.2020 № 450, от 16.07.2020 № 462),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1. В пункте 1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 в подпункте 1 цифры «1076611,5» заменить цифрами «1090048,2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 в подпункте 2 цифры «1087303,6» заменить цифрами «1100740,3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В приложении 5 к решению «Перечень главных администраторов доходов бюджета района и закрепляемые за ними виды (подвиды) доходов на 2020 год и плановый период 2021 и 2022 годов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разделе «Администрация Бабаевского муниципального района» добавить следующий код бюджетной классифика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040 1 16 01084 01 0000 140 «Административные штрафы, установленные </w:t>
      </w:r>
      <w:hyperlink r:id="rId3">
        <w:r>
          <w:rPr>
            <w:rStyle w:val="InternetLink"/>
            <w:sz w:val="26"/>
            <w:szCs w:val="26"/>
          </w:rPr>
          <w:t>Главой 8</w:t>
        </w:r>
      </w:hyperlink>
      <w:r>
        <w:rPr>
          <w:sz w:val="26"/>
          <w:szCs w:val="26"/>
        </w:rPr>
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разделе «Финансовое управление администрации Бабаевского муниципального района» добавить следующий код бюджетной классифика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52 116 01154 01 0000 140 «Административные штрафы, установленные </w:t>
      </w:r>
      <w:hyperlink r:id="rId4">
        <w:r>
          <w:rPr>
            <w:rStyle w:val="InternetLink"/>
            <w:sz w:val="26"/>
            <w:szCs w:val="26"/>
          </w:rPr>
          <w:t>Главой 15</w:t>
        </w:r>
      </w:hyperlink>
      <w:r>
        <w:rPr>
          <w:sz w:val="26"/>
          <w:szCs w:val="26"/>
        </w:rPr>
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</w:r>
      <w:hyperlink r:id="rId5">
        <w:r>
          <w:rPr>
            <w:rStyle w:val="InternetLink"/>
            <w:sz w:val="26"/>
            <w:szCs w:val="26"/>
          </w:rPr>
          <w:t>пункте 6 статьи 46</w:t>
        </w:r>
      </w:hyperlink>
      <w:r>
        <w:rPr>
          <w:sz w:val="26"/>
          <w:szCs w:val="26"/>
        </w:rPr>
        <w:t xml:space="preserve"> Бюджетного кодекса Российской Федерации), выявленные должностными лицами органов муниципального контроля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Приложения 1, 2, 7, 8, 9, 10, 13, 14, 16 к решению изложить в новой редакции (прилагаются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Бабае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0221B89D358ACF705794D4B82C2A5CC6734D897C939CDFAA57596F8CEE2F34EE9F5FD53297A2AF59542428D110041D589FB0DD7749C395c112K" TargetMode="External"/><Relationship Id="rId4" Type="http://schemas.openxmlformats.org/officeDocument/2006/relationships/hyperlink" Target="consultantplus://offline/ref=8670F5C58C655D7DF46EFCB24ABB4864DA930E48A5FD4DF72E8E93E965816750BFD2C407B4ABDFF6899CB913C6CC8D2815BC9555FD2DdAGAN" TargetMode="External"/><Relationship Id="rId5" Type="http://schemas.openxmlformats.org/officeDocument/2006/relationships/hyperlink" Target="consultantplus://offline/ref=8670F5C58C655D7DF46EFCB24ABB4864DA930E49A6FD4DF72E8E93E965816750BFD2C402B7ACD6F6899CB913C6CC8D2815BC9555FD2DdAGA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Манько</cp:lastModifiedBy>
  <cp:lastPrinted>2020-06-02T09:22:00Z</cp:lastPrinted>
  <dcterms:modified xsi:type="dcterms:W3CDTF">2020-10-01T10:00:00Z</dcterms:modified>
  <cp:revision>235</cp:revision>
  <dc:subject/>
  <dc:title>БАБАЕВСКОЕ РАЙОННОЕ СОБРАНИЕ ПРЕДСТАВИТЕЛЕЙ</dc:title>
</cp:coreProperties>
</file>