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80634561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От                          №</w:t>
      </w: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бюджете Баб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 района на 201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Основные характеристики  бюджета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 617581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 614081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фицит бюджета района в сумме 35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район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 578014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578014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район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592642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592642,7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 2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района на 2019 год и плановый период 2020 и 2021 годов согласно приложению 1 к настоящему решению     Представительного Собра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Доходы бюджета 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доходов  бюджета района,  формируемый за счет  налоговых и неналоговых доходов, а также  безвозмездных поступлений на 2019 год и плановый период 2020 и 2021 год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на 2019 год и плановый период 2020 и 2021 годов: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ормативы отчислений от уплаты налогов (сборов)  (в части погашения  задолженности и перерасчетов по отмененным налогам, сборам и иным обязательным платежам) в бюджет района согласно приложению  3 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ормативы распределения доходов от иных неналоговых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 района и бюджеты поселений  района согласно Приложению  4 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на 2019 год и плановый период 2020 и 2021 год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еречень главных администраторов доходов  бюджета района и закрепляемые за ними виды (подвиды) доходов согласно Приложению 5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еречень  главных администраторов источников внутреннего финансирования дефицита бюджета района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Бюджетные ассигнования бюджета   района и              межбюджетные трансферты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в пределах общего объема расходов, установленного    пунктом 1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19 год и  плановый период 2020 и 2021 годов согласно Приложению 7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 и плановый период 2020 и 2021 годов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домственную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 и плановый период 2019 и 2020 годов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пределение бюджетных ассигнований на реализацию муниципальных программ Бабаевского муниципального района на 2019 год и плановый период 2020 и 2021 годов согласно Приложению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редства на осуществление части полномочий по решению вопросов местного значения из бюджетов поселений бюджету района в соответствии с заключенными соглашениями на 2019 год и плановый период 2020 и 2021 годов  согласно Приложению 1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редства на осуществление части полномочий по решению вопросов местного значения из бюджета района бюджетам поселений в соответствии с заключенными соглашениями на 2019 год и плановый период 2020 и 2021 годов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9 год в сумме  6123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20 год в сумме  2233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1 год в сумме  2233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общий объем условно утверждаемых расходов бюджета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0 год в сумме   715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1 год в сумме   145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размер резервного фонда администрации Бабаев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9 год  в сумме 9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0 год в сумме 1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1 год в сумме  1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Бабаев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19 год в сумме  43161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0 год в сумме  24249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1 год в сумме 25240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ы доходов и распределение бюджетных ассигнований Дорожного фонда Бабаевского муниципального района на 2019 и плановый период  2020 и 2021 годов согласно Приложению 13 и 1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начение критерия выравнивания расчетной бюджетной обеспеченности поселений, находящихся на территории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9 год  0,29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0 год  0,29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1 год  0,29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ы дотаций на выравнивание бюджетной обеспеченности поселений в составе района: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9 год в сумме  794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20 год в сумме  7162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1 год в сумме  7412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дотаций на выравнивание бюджетной обеспеченности поселений и поддержку мер по обеспечению сбалансированности бюджетов поселений на 2019 год и плановый период 2020 и 2021 годов  согласно Приложению 1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19 году и плановом периоде 2020 и 2021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 средств бюджета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администрацией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9 году и плановом периоде 2020 и 2021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учреждени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лучае уменьшения бюджетных ассигнований на цели, указанные в части 1  пункта 8 и пункте 9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Установить  дополнительные основания для внесения изменений в сводную бюджетную роспись бюджета района  без внесения изменений в настоящее решение о бюджете района в соответствии с решениями начальника финансового управления администрации Бабаевского муниципального района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района;</w:t>
      </w:r>
    </w:p>
    <w:p>
      <w:pPr>
        <w:pStyle w:val="Normal"/>
        <w:spacing w:lineRule="auto" w:line="24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внесение изменений в муниципальные программы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>на обеспечение функций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точнение объема бюджетных ассигнований по источникам внутреннего финансирования дефицита бюджета района в случае получения от других бюджетов бюджетной системы Российской Федерации бюджетных кредитов в валют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в 2019 году кассовое обслуживание исполнения бюджета Бабаевского муниципального района осуществляется Управлением Федерального казначейства по Вологодской области (далее – УФК по области) с открытием лицевого счета бюджета финансовому управлению администрации Бабаевского муниципального района.</w:t>
        <w:tab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 муниципальных бюджетных и автономных учреждений, лицевые счета которых открываются и ведутся в финансовом органе, осуществляются на основании заключенного с УФК по области Соглашения на счете финансового органа, открытого УФК по области на балансовом счете № 40701 «Счета негосударственных организаций. Финансовые организации» в Отделении по Вологодской области Северо-Западного главного управления Центрального банка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т операций на лицевых счетах получателей средств бюджета района, муниципальных бюджетных и автономных учреждений, открытых в финансовом управлении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чет операций со средствами, поступающими во временное распоряжение получателей средств бюджета района в соответствии с законодательством,  на балансовом счете № 40302 «Средства, поступающие во временное распоряжение», открытом Департаменту финансов области в отделении № 8638 Сбербанка России г.Вологда.  </w:t>
      </w:r>
    </w:p>
    <w:p>
      <w:pPr>
        <w:pStyle w:val="0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ind w:firstLine="709"/>
        <w:rPr/>
      </w:pPr>
      <w:r>
        <w:rPr/>
        <w:t xml:space="preserve">       </w:t>
      </w:r>
      <w:r>
        <w:rPr>
          <w:color w:val="333300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Муниципальный дол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 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долга района по состоя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0 года в сумме 3900,0 тыс. руб., в том числе по муниципальным гарантиям 0,0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1 года в сумме 0,0 тыс. руб., в том числе по муниципальным гарантиям 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 года в сумме 0,0 тыс. руб., в том числе по муниципальным гарантиям 0,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редельный объем муниципального дол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9 год  в сумме  740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0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1 год  в сумме  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объем расходов на обслуживание муниципального долга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9 год  в сумме  8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0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1 год  в сумме  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 2019 году и плановом периоде 2020 и 2021 годов муниципальные гарантии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рамму муниципальных внутренних заимствований на 2019 год  и плановый период 2020 и 2021 годов согласно приложению 15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  Заключительные полож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района в целях обеспечения исполнения бюджета район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6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пределить финансовое управление администрации Бабаевского муниципального района уполномоченным органом по обмену информацией по защищенным каналам связи с использованием прикладного программного обеспечения «СУФД-онлайн» с Управлением Федерального казначейства по Вологодской области по лицевым счетам администраторов доходов бюджета района и администраторов доходов администраций городского и сельских поселений в составе района.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атья  17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Style w:val="Style15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 муниципального района           Ю.В.Парф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Киселева</cp:lastModifiedBy>
  <cp:lastPrinted>2018-12-07T13:36:00Z</cp:lastPrinted>
  <dcterms:modified xsi:type="dcterms:W3CDTF">2018-12-07T10:37:00Z</dcterms:modified>
  <cp:revision>252</cp:revision>
  <dc:subject/>
  <dc:title> </dc:title>
</cp:coreProperties>
</file>