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к решению Представительного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Собрания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распределения доходов от иных неналоговых дох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бюджет района и бюджеты поселений  района на 2019 год и плановый период 2020 и 2021 год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140"/>
        <w:gridCol w:w="1080"/>
        <w:gridCol w:w="1080"/>
        <w:gridCol w:w="1260"/>
      </w:tblGrid>
      <w:tr>
        <w:trPr>
          <w:trHeight w:val="147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сельских поселений</w:t>
            </w:r>
          </w:p>
        </w:tc>
      </w:tr>
      <w:tr>
        <w:trPr>
          <w:trHeight w:val="3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3 01995 05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1995 10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3 01995 13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065 05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065 10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065 13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10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3 02995 13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2050 05 0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2050 10 0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2050 13 0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штрафов, санкций, возмещений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3051 05 0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3051 10 0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3051 13 0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3052 05 0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3052 10 0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3052 13 0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10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13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5050 05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5050 10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5050 13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37:00Z</dcterms:created>
  <dc:creator>Душкова</dc:creator>
  <dc:description/>
  <cp:keywords/>
  <dc:language>en-US</dc:language>
  <cp:lastModifiedBy>Киселева</cp:lastModifiedBy>
  <cp:lastPrinted>2018-12-07T13:39:00Z</cp:lastPrinted>
  <dcterms:modified xsi:type="dcterms:W3CDTF">2018-12-07T10:40:00Z</dcterms:modified>
  <cp:revision>66</cp:revision>
  <dc:subject/>
  <dc:title>Код бюджетной классификации</dc:title>
</cp:coreProperties>
</file>