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                       №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района от 14.12.2018 №  21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Представительного Собрания Бабаевского муниципального района от 14.12.2018 №  214 «О бюджете Бабаевского муниципального района на 2019 год и плановый период 2020 и 2021 годов» следующие измен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685197,1» заменить цифрами «690148,3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цифры «696991,2» заменить цифрами «703942,1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3 цифры «11794,1» заменить цифрами «13793,8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2. В пункте 2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цифры «652285,5» заменить цифрами «650285,8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3 цифры «10500,0» заменить цифрами «12499,7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3. В пункте 5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49655,2» заменить цифрами «42530,7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4. В статье 13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униципальный долг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о втором абзаце пункта 1 цифры «10500,0» заменить цифрами «12499,7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пункта 2 цифры «17900,0» заменить цифрами «19899,7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подпункте 2 пункта 2 цифры «10500,0» заменить цифрами «12499,7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В приложении 5 к Решению «Перечень главных администраторов доходов бюджета района и закрепляемые за ними виды (подвиды) доходов на 2019 год и плановый период 2020 и 2021 годов» в раздел «Администрация Бабаевского муниципального района» добавить следующий код бюджетной классифика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4020705030050000150 «Прочие безвозмездные поступления в бюджеты муниципальных район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Приложения 1, 2, 7, 8, 9, 10, 12, 13, 15, 16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5:59:00Z</dcterms:created>
  <dc:creator>Елена</dc:creator>
  <dc:description/>
  <cp:keywords/>
  <dc:language>en-US</dc:language>
  <cp:lastModifiedBy>Киселева</cp:lastModifiedBy>
  <cp:lastPrinted>2019-04-22T16:33:00Z</cp:lastPrinted>
  <dcterms:modified xsi:type="dcterms:W3CDTF">2019-04-25T10:52:00Z</dcterms:modified>
  <cp:revision>38</cp:revision>
  <dc:subject/>
  <dc:title>БАБАЕВСКОЕ РАЙОННОЕ СОБРАНИЕ ПРЕДСТАВИТЕЛЕЙ</dc:title>
</cp:coreProperties>
</file>