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                       №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690204,3» заменить цифрами «750739,9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703998,1» заменить цифрами «763212,8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3793,8» заменить цифрами «12472,9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662785,5» заменить цифрами «801503,0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2 цифры «650285,8» заменить цифрами «790324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2499,7» заменить цифрами «11178,8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651340,5» заменить цифрами «649145,3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651340,5» заменить цифрами «649145,3»;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4.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42618,7» заменить цифрами «49642,9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5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о втором абзаце пункта 1 цифры «12499,7» заменить цифрами «11178,8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пункта 2 цифры «19899,7» заменить цифрами «18578,8»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в подпункте 2 пункта 2 цифры «12499,7» заменить цифрами «11178,8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6. В приложении 5 к Решению «Перечень главных администраторов доходов бюджета района и закрепляемые за ними виды (подвиды) доходов на 2019 год и плановый период 2020 и 2021 годов» в раздел «Финансовое управление администрации Бабаевского муниципального района»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52 202 20077 05 0000 150 «Субсидии бюджетам муниципальных районов на софинансирование капитальных вложений в объекты муниципальной собственности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252 202 39998 05 0000 150 «Единая субвенция бюджетам муниципальных районов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7. Приложения 1, 2, 7, 8, 9, 10, 12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Киселева</cp:lastModifiedBy>
  <cp:lastPrinted>2019-08-28T16:23:00Z</cp:lastPrinted>
  <dcterms:modified xsi:type="dcterms:W3CDTF">2019-08-28T13:24:00Z</dcterms:modified>
  <cp:revision>11</cp:revision>
  <dc:subject/>
  <dc:title>БАБАЕВСКОЕ РАЙОННОЕ СОБРАНИЕ ПРЕДСТАВИТЕЛЕЙ</dc:title>
</cp:coreProperties>
</file>