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т   11.12.2019 № 405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14.12.2018 №  2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sz w:val="25"/>
          <w:szCs w:val="25"/>
        </w:rPr>
        <w:t>Внести в решение Представительного Собрания Бабаевского муниципального района от 14.12.2018 №  214 «О бюджете Бабаевского муниципального района на 2019 год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цифры «771989,0» заменить цифрами «785147,1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783661,9» заменить цифрами «792241,2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3 цифры «11672,9» заменить цифрами «7094,1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В статье 13 раздела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Муниципальный долг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о втором абзаце пункта 1 цифры «10378,8» заменить цифрами «5800,0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пункта 2 цифры «18578,8» заменить цифрами «14000,0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пункта 2 цифры  «10378,8» заменить цифрами «5800,0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пункта 3 цифры «100,0» заменить цифрами «92,2».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3. В пункте 5 статьи 6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района и межбюджетные трансферты» цифры «49642,9» заменить цифрами «55594,1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 В приложении 5 к Решению «Перечень главных администраторов доходов бюджета района и закрепляемые за ними виды (подвиды) доходов на 2019 год и плановый период 2020 и 2021 годов» в раздел «Финансовое управление администрации Бабаевского муниципального района» добавить следующие коды бюджетной классификации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040 20405099050000150 «Прочие безвозмездные поступления от негосударственных организаций в бюджеты муниципальных районов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52 20405099050000150 «Прочие безвозмездные поступления от негосударственных организаций в бюджеты муниципальных районов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52 20245550050000150 «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».</w:t>
        <w:tab/>
      </w:r>
    </w:p>
    <w:p>
      <w:pPr>
        <w:pStyle w:val="Normal"/>
        <w:ind w:firstLine="720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 xml:space="preserve">5. Приложения 1, 2, 7, 8, 9, 10, 12, 13, 14, 15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6.  Настоящее решение подлежит официальному опубликованию в районной газете «Наша жизнь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Бабаевского</w:t>
      </w:r>
    </w:p>
    <w:p>
      <w:pPr>
        <w:pStyle w:val="Normal"/>
        <w:rPr/>
      </w:pPr>
      <w:r>
        <w:rPr>
          <w:sz w:val="25"/>
          <w:szCs w:val="25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45:00Z</dcterms:created>
  <dc:creator>Елена</dc:creator>
  <dc:description/>
  <cp:keywords/>
  <dc:language>en-US</dc:language>
  <cp:lastModifiedBy>Киселева</cp:lastModifiedBy>
  <cp:lastPrinted>2020-01-09T16:22:00Z</cp:lastPrinted>
  <dcterms:modified xsi:type="dcterms:W3CDTF">2020-04-15T13:21:00Z</dcterms:modified>
  <cp:revision>34</cp:revision>
  <dc:subject/>
  <dc:title>БАБАЕВСКОЕ РАЙОННОЕ СОБРАНИЕ ПРЕДСТАВИТЕЛЕЙ</dc:title>
</cp:coreProperties>
</file>