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                      №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от 14.12.2018 №  21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  </w:t>
      </w:r>
      <w:r>
        <w:rPr>
          <w:sz w:val="25"/>
          <w:szCs w:val="25"/>
        </w:rPr>
        <w:t>Внести в решение Представительного Собрания Бабаевского муниципального района от 14.12.2018 №  214 «О бюджете Бабаевского муниципального района на 2019 год и плановый период 2020 и 2021 годов» следующие изменения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цифры «617581,7» заменить цифрами «684762,7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цифры «622775,8» заменить цифрами «696556,8»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3 цифры «-5194,1» заменить цифрами «-11794,1».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2. В пункте 2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цифры «578014,5» заменить цифрами «662785,5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цифры «574114,6» заменить цифрами «652285,5»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3 цифры «0,0» заменить цифрами «10500,0».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3. В пункте 3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1 цифры «592642,7» заменить цифрами «651340,5»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 в подпункте 2 цифры «592642,8» заменить цифрами «651340,5».</w:t>
      </w:r>
    </w:p>
    <w:p>
      <w:pPr>
        <w:pStyle w:val="Normal"/>
        <w:ind w:firstLine="707"/>
        <w:jc w:val="both"/>
        <w:rPr/>
      </w:pPr>
      <w:r>
        <w:rPr>
          <w:sz w:val="25"/>
          <w:szCs w:val="25"/>
        </w:rPr>
        <w:t xml:space="preserve">4. Статью 6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района и межбюджетные трансферты» дополнить пунктом 7 следующего содержания «Разрешить средства муниципального дорожного фонда Бабаевского муниципального района, в пределах неиспользованных остатков, направить на частичное покрытие дефицита бюджета, с последующим восстановлением».</w:t>
      </w:r>
    </w:p>
    <w:p>
      <w:pPr>
        <w:pStyle w:val="Normal"/>
        <w:ind w:firstLine="707"/>
        <w:jc w:val="both"/>
        <w:rPr/>
      </w:pPr>
      <w:r>
        <w:rPr>
          <w:sz w:val="25"/>
          <w:szCs w:val="25"/>
        </w:rPr>
        <w:t xml:space="preserve">5. В пункте 2 статьи 6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района и межбюджетные трансферты» цифры «6123,9» заменить цифрами «11744,7».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6. В статье 13 раздела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Муниципальный долг»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о втором абзаце пункта 1 цифры «3900,0» заменить на «10500,0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пункта 2 цифры «7400,0» заменить на «17900,0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2 пункта 2 цифры «3900,0» заменить на «10500,0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пункта 3 цифры «80,0» заменить на «150,0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7. Приложения 1, 2, 7, 8, 9, 10, 12, 13, 15, 16 к Решению изложить в новой редакции (прилагаются)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8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Бабаевского</w:t>
      </w:r>
    </w:p>
    <w:p>
      <w:pPr>
        <w:pStyle w:val="Normal"/>
        <w:rPr/>
      </w:pPr>
      <w:r>
        <w:rPr>
          <w:sz w:val="25"/>
          <w:szCs w:val="25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59:00Z</dcterms:created>
  <dc:creator>Елена</dc:creator>
  <dc:description/>
  <cp:keywords/>
  <dc:language>en-US</dc:language>
  <cp:lastModifiedBy>Киселева</cp:lastModifiedBy>
  <cp:lastPrinted>2019-02-25T15:54:00Z</cp:lastPrinted>
  <dcterms:modified xsi:type="dcterms:W3CDTF">2019-02-25T12:55:00Z</dcterms:modified>
  <cp:revision>18</cp:revision>
  <dc:subject/>
  <dc:title>БАБАЕВСКОЕ РАЙОННОЕ СОБРАНИЕ ПРЕДСТАВИТЕЛЕЙ</dc:title>
</cp:coreProperties>
</file>